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гыз Республикасынын мамлекеттик сыйлыктары менен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ыйлоо жөнүндө</w:t>
      </w:r>
    </w:p>
    <w:p>
      <w:pPr>
        <w:pStyle w:val="Normal"/>
        <w:spacing w:lineRule="auto" w:line="252"/>
        <w:rPr>
          <w:b/>
          <w:b/>
          <w:sz w:val="32"/>
          <w:szCs w:val="28"/>
          <w:lang w:val="ky-KG"/>
        </w:rPr>
      </w:pPr>
      <w:r>
        <w:rPr>
          <w:b/>
          <w:sz w:val="32"/>
          <w:szCs w:val="28"/>
          <w:lang w:val="ky-KG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  <w:lang w:val="ky-KG"/>
        </w:rPr>
        <w:t xml:space="preserve">Кыргыз Республикасынын социалдык-экономикалык, интеллектуалдык жана руханий потенциалын өнүктүрүүгө олуттуу салым кошкондугу, ошондой эле кесиптик ишиндеги чоң жетишкендиктери үчүн </w:t>
      </w:r>
      <w:r>
        <w:rPr>
          <w:bCs/>
          <w:sz w:val="28"/>
          <w:szCs w:val="28"/>
          <w:lang w:val="ky-KG"/>
        </w:rPr>
        <w:t xml:space="preserve">төмөнкүлөр </w:t>
      </w:r>
      <w:r>
        <w:rPr>
          <w:b/>
          <w:sz w:val="28"/>
          <w:szCs w:val="28"/>
          <w:lang w:val="ky-KG"/>
        </w:rPr>
        <w:t>сыйлансын:</w:t>
      </w:r>
    </w:p>
    <w:p>
      <w:pPr>
        <w:pStyle w:val="Normal"/>
        <w:spacing w:lineRule="auto" w:line="252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>даражадагы «Манас» ордени менен: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Алымкулов Карыпбе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52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spacing w:lineRule="auto" w:line="252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ky-KG"/>
              </w:rPr>
              <w:t>Кыргыз Республикасынын Инженердик академиясынын вице-президенти;</w:t>
            </w:r>
          </w:p>
          <w:p>
            <w:pPr>
              <w:pStyle w:val="Style19"/>
              <w:spacing w:lineRule="auto" w:line="252"/>
              <w:jc w:val="both"/>
              <w:rPr>
                <w:rFonts w:ascii="Times New Roman" w:hAnsi="Times New Roman" w:cs="Times New Roman"/>
                <w:spacing w:val="-6"/>
                <w:sz w:val="32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pacing w:val="-6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y-KG"/>
              </w:rPr>
              <w:t>Дуйшеев Орозбек Дуйшеевич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52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Кыргыз Республикасынын тоо-кен өнөр жайчылар жана геологдор ассоциациясынын төрагасы;</w:t>
            </w:r>
          </w:p>
          <w:p>
            <w:pPr>
              <w:pStyle w:val="Style19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32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Исаков Исмаил Исакович</w:t>
            </w:r>
          </w:p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b/>
                <w:b/>
                <w:sz w:val="32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52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мамлекеттик ишмер;</w:t>
            </w:r>
          </w:p>
          <w:p>
            <w:pPr>
              <w:pStyle w:val="Style19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>даражадагы «Манас» ордени менен</w:t>
      </w:r>
    </w:p>
    <w:p>
      <w:pPr>
        <w:pStyle w:val="Normal"/>
        <w:spacing w:lineRule="auto" w:line="252"/>
        <w:jc w:val="center"/>
        <w:rPr>
          <w:b/>
          <w:b/>
          <w:sz w:val="32"/>
          <w:szCs w:val="28"/>
          <w:lang w:val="ky-KG"/>
        </w:rPr>
      </w:pPr>
      <w:r>
        <w:rPr>
          <w:b/>
          <w:sz w:val="3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spacing w:lineRule="auto" w:line="252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Мусаев Сыртбай Жолдош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52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И. Арабаев атындагы Кыргыз мамлекеттик университетинин Лингвистика институтунун директору;</w:t>
            </w:r>
          </w:p>
          <w:p>
            <w:pPr>
              <w:pStyle w:val="Style19"/>
              <w:spacing w:lineRule="auto" w:line="252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«Даңк» медалы менен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таканова Бурулуш Топчи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Коомдук телерадиоберүү корпорациясынын Республикалык радиотелеборборунун башкы инженери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Зубехина Любовь Матв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И.К. Ахунбаев атындагы Кыргыз мамлекеттик медициналык академиясынын ардактуу профессор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 xml:space="preserve">Ишебаев Турдубе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Ысык-Көл облусунун «Жети-Өгүз жаңылыгы» гезитинин редактор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Маматов Абдимуктар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Жогорку Кеңешинин депутат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Тентишев Эркин Саткынб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С. Тентишев атындагы Азиялык медициналык институтунун уюштуруучус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Шаяхметов Искендер Бел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Бишкек шаардык Медициналык тез жардам станциясынын башкы врачы, «Ветераны и инвалиды «Союз Чернобыль» коомдук бирикмесинин мүчөсү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ky-KG"/>
              </w:rPr>
              <w:t xml:space="preserve">Е.Б. Якир атындаг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ky-KG"/>
              </w:rPr>
              <w:t>№ 61 автордук физика-математикалык мектеп-лицейинин окуу комплекси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8"/>
                <w:shd w:fill="FFFFFF" w:val="clear"/>
                <w:lang w:val="ky-K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8"/>
                <w:shd w:fill="FFFFFF" w:val="clear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Бишкек шаары;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ерилсин:</w:t>
      </w:r>
    </w:p>
    <w:p>
      <w:pPr>
        <w:pStyle w:val="Normal"/>
        <w:jc w:val="center"/>
        <w:rPr>
          <w:b/>
          <w:b/>
          <w:sz w:val="22"/>
          <w:szCs w:val="28"/>
          <w:lang w:val="ky-KG"/>
        </w:rPr>
      </w:pPr>
      <w:r>
        <w:rPr>
          <w:b/>
          <w:sz w:val="22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л артисти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ерикбаева Хадим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Т. Сатылганов атындагы Кыргыз улуттук филармониясынын К. Орозов атындагы эл аспаптар оркестринин артистин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ky-KG"/>
              </w:rPr>
              <w:t>Бөдөшов Атай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  <w:t>композитор, комузчу, И. Арабаев атындагы Кыргыз мамлекеттик университетинин доцентине;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color w:val="000000"/>
                <w:sz w:val="20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умашов Садырбек Кочкорба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А. Малдыбаев атындагы Кыргыз улуттук академиялык опера жана балет театрынын опера солистин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Мамытов Бактыбек Камчы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sz w:val="28"/>
                <w:szCs w:val="28"/>
                <w:lang w:val="ky-KG"/>
              </w:rPr>
              <w:t xml:space="preserve">Кыргыз Республикасынын Коомдук телерадиоберүү корпорациясынын </w:t>
            </w:r>
            <w:r>
              <w:rPr>
                <w:color w:val="000000"/>
                <w:spacing w:val="-4"/>
                <w:sz w:val="28"/>
                <w:szCs w:val="28"/>
                <w:lang w:val="ky-KG"/>
              </w:rPr>
              <w:t>диктору, «Маданият-Тарых-Тил» телеканалы студиясынын редактор-алып баруучусун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rFonts w:eastAsia="Calibri"/>
                <w:spacing w:val="-4"/>
                <w:sz w:val="28"/>
                <w:szCs w:val="28"/>
                <w:lang w:val="ky-KG"/>
              </w:rPr>
            </w:pPr>
            <w:r>
              <w:rPr>
                <w:rFonts w:eastAsia="Calibri"/>
                <w:spacing w:val="-4"/>
                <w:sz w:val="28"/>
                <w:szCs w:val="28"/>
                <w:lang w:val="ky-KG"/>
              </w:rPr>
              <w:tab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л акыны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ky-KG"/>
              </w:rPr>
              <w:t>Ааматов Маркабай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ind w:left="-134" w:firstLine="8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  <w:t>акын, котормочу, публицист,</w:t>
            </w:r>
            <w:r>
              <w:rPr>
                <w:sz w:val="28"/>
                <w:szCs w:val="28"/>
                <w:lang w:val="ky-KG"/>
              </w:rPr>
              <w:t xml:space="preserve"> Кыргыз Республикасынын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  <w:t xml:space="preserve"> Өкмөтүнө караштуу Интеллектуалдык менчик жана инновациялар мамлекеттик кызматынын алдындагы </w:t>
            </w:r>
            <w:r>
              <w:rPr>
                <w:rFonts w:eastAsia="Calibri"/>
                <w:color w:val="000000"/>
                <w:sz w:val="28"/>
                <w:szCs w:val="28"/>
                <w:lang w:val="ky-KG"/>
              </w:rPr>
              <w:t>Кыргыз патенттик-техникалык китепкана</w:t>
            </w:r>
            <w:r>
              <w:rPr>
                <w:color w:val="000000"/>
                <w:sz w:val="28"/>
                <w:szCs w:val="28"/>
                <w:lang w:val="ky-KG"/>
              </w:rPr>
              <w:t>сы</w:t>
            </w:r>
            <w:r>
              <w:rPr>
                <w:rFonts w:eastAsia="Calibri"/>
                <w:color w:val="000000"/>
                <w:sz w:val="28"/>
                <w:szCs w:val="28"/>
                <w:lang w:val="ky-KG"/>
              </w:rPr>
              <w:t>нын директорунун орун басарын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  <w:lang w:val="ky-KG"/>
              </w:rPr>
            </w:pPr>
            <w:r>
              <w:rPr>
                <w:b/>
                <w:sz w:val="28"/>
                <w:szCs w:val="28"/>
                <w:shd w:fill="FFFFFF" w:val="clear"/>
                <w:lang w:val="ky-KG"/>
              </w:rPr>
              <w:t>Жунушов Каныбекк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  <w:lang w:val="ky-KG"/>
              </w:rPr>
            </w:pPr>
            <w:r>
              <w:rPr>
                <w:b/>
                <w:sz w:val="28"/>
                <w:szCs w:val="28"/>
                <w:shd w:fill="FFFFFF" w:val="clear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балдар акын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л сүрөтчүсү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им Валерий Аркадь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сүрөтчү, живописчи, «Кыргыз Республикасынын сүрөтчүлөр союзу» коомдук бирикмесинин мүчɵсүнө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розматов Кадыркул Осмонкул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  <w:t>сүрөтчү, живописчи, Н. Исанов атындагы Кыргыз мамлекеттик курулуш, транспорт жана архитектура университетинин профессору, «Кыргыз Республикасынын сүрөтчүлөр союзу» коомдук бирикмесинин мүчɵсүнө</w:t>
            </w:r>
            <w:r>
              <w:rPr>
                <w:rFonts w:eastAsia="Calibri"/>
                <w:spacing w:val="-4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мгек сиңирген артисти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базова Таалайкан Касымали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театр жана кино артисти, </w:t>
            </w:r>
            <w:r>
              <w:rPr>
                <w:rFonts w:eastAsia="Calibri"/>
                <w:sz w:val="28"/>
                <w:szCs w:val="28"/>
                <w:lang w:val="ky-KG"/>
              </w:rPr>
              <w:t>«</w:t>
            </w:r>
            <w:r>
              <w:rPr>
                <w:sz w:val="28"/>
                <w:szCs w:val="28"/>
                <w:lang w:val="ky-KG"/>
              </w:rPr>
              <w:t>Кыргызстан кинематографисттер союзу</w:t>
            </w:r>
            <w:r>
              <w:rPr>
                <w:rFonts w:eastAsia="Calibri"/>
                <w:sz w:val="28"/>
                <w:szCs w:val="28"/>
                <w:lang w:val="ky-KG"/>
              </w:rPr>
              <w:t>»</w:t>
            </w:r>
            <w:r>
              <w:rPr>
                <w:sz w:val="28"/>
                <w:szCs w:val="28"/>
                <w:lang w:val="ky-KG"/>
              </w:rPr>
              <w:t xml:space="preserve"> коомдук бирикмесинин мүчɵсүнө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Бекмуратов Саид Казбековичке</w:t>
            </w:r>
            <w:r>
              <w:rPr>
                <w:rFonts w:eastAsia="Calibri"/>
                <w:b/>
                <w:sz w:val="28"/>
                <w:szCs w:val="28"/>
                <w:lang w:val="ky-KG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А. Малдыбаев атындагы Кыргыз улуттук академиялык опера жана балет театрынын симфониялык оркестринин инспектору, биринчи скрипкалар тобунун концертмейстери - жогорку категориядагы  артистине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ky-KG"/>
              </w:rPr>
              <w:t>Жаманбаева Канымжан Кеңеш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ind w:left="8" w:hanging="0"/>
              <w:jc w:val="both"/>
              <w:rPr/>
            </w:pPr>
            <w:r>
              <w:rPr>
                <w:spacing w:val="-4"/>
                <w:sz w:val="28"/>
                <w:szCs w:val="28"/>
                <w:lang w:val="ky-KG"/>
              </w:rPr>
              <w:t xml:space="preserve">Кыргыз Республикасынын Коомдук телерадиоберүү корпорациясынын </w:t>
            </w:r>
            <w:r>
              <w:rPr>
                <w:rStyle w:val="StrongEmphasis"/>
                <w:b w:val="false"/>
                <w:color w:val="000000"/>
                <w:spacing w:val="-4"/>
                <w:sz w:val="28"/>
                <w:szCs w:val="28"/>
                <w:lang w:val="ky-KG"/>
              </w:rPr>
              <w:t>«Маданият-Тарых-Тил» телеканалынын студиясынын редакторуна;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color w:val="000000"/>
                <w:spacing w:val="-4"/>
                <w:sz w:val="28"/>
                <w:szCs w:val="28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ky-KG"/>
              </w:rPr>
              <w:t>Иманкулов Абдылда Кемеловичке</w:t>
            </w:r>
          </w:p>
          <w:p>
            <w:pPr>
              <w:pStyle w:val="Normal"/>
              <w:rPr>
                <w:rStyle w:val="StrongEmphasis"/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ky-KG"/>
              </w:rPr>
              <w:t>артист, куудулга</w:t>
            </w:r>
            <w:r>
              <w:rPr>
                <w:position w:val="1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position w:val="1"/>
                <w:sz w:val="28"/>
                <w:szCs w:val="28"/>
                <w:lang w:val="ky-KG"/>
              </w:rPr>
            </w:pPr>
            <w:r>
              <w:rPr>
                <w:position w:val="1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22"/>
                <w:sz w:val="28"/>
                <w:szCs w:val="28"/>
                <w:lang w:val="ky-KG"/>
              </w:rPr>
              <w:t>Исаков Рысбай Рахм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манасчы, «Санат» телекөрсөтүүсүнүн редактору, «Кыргыздын салттуу музыкасы» фондунун мүчɵсүнө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рабаев Сакыбек Бейше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 xml:space="preserve">Т. Океев атындагы «Кыргызфильм» улуттук киностудиясынын </w:t>
            </w:r>
            <w:r>
              <w:rPr>
                <w:sz w:val="28"/>
                <w:szCs w:val="28"/>
                <w:lang w:val="ky-KG"/>
              </w:rPr>
              <w:t xml:space="preserve">жогорку категориядагы режиссеру, </w:t>
            </w:r>
            <w:r>
              <w:rPr>
                <w:rFonts w:eastAsia="Calibri"/>
                <w:sz w:val="28"/>
                <w:szCs w:val="28"/>
                <w:lang w:val="ky-KG"/>
              </w:rPr>
              <w:t>«</w:t>
            </w:r>
            <w:r>
              <w:rPr>
                <w:sz w:val="28"/>
                <w:szCs w:val="28"/>
                <w:lang w:val="ky-KG"/>
              </w:rPr>
              <w:t xml:space="preserve">Кыргызстан кинематографисттер </w:t>
            </w:r>
            <w:r>
              <w:rPr>
                <w:spacing w:val="-10"/>
                <w:sz w:val="28"/>
                <w:szCs w:val="28"/>
                <w:lang w:val="ky-KG"/>
              </w:rPr>
              <w:t>союзу</w:t>
            </w:r>
            <w:r>
              <w:rPr>
                <w:rFonts w:eastAsia="Calibri"/>
                <w:spacing w:val="-10"/>
                <w:sz w:val="28"/>
                <w:szCs w:val="28"/>
                <w:lang w:val="ky-KG"/>
              </w:rPr>
              <w:t>»</w:t>
            </w:r>
            <w:r>
              <w:rPr>
                <w:spacing w:val="-10"/>
                <w:sz w:val="28"/>
                <w:szCs w:val="28"/>
                <w:lang w:val="ky-KG"/>
              </w:rPr>
              <w:t xml:space="preserve"> коомдук бирикмесинин мүчөсүнө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 xml:space="preserve">Маадемилов Жумакун Иткулаковичке 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М. Рыскулов атындагы Нарын облустук академиялык музыкалык драма театрынын</w:t>
            </w:r>
            <w:r>
              <w:rPr>
                <w:sz w:val="28"/>
                <w:szCs w:val="28"/>
                <w:lang w:val="ky-KG"/>
              </w:rPr>
              <w:t xml:space="preserve"> артистине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ky-KG"/>
              </w:rPr>
              <w:t>Омурзакова Гульнара Мукаш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ky-KG"/>
              </w:rPr>
              <w:t>Т. Сатылганов атындагы Кыргыз улуттук филармониясынын К. Орозов атындагы эл аспаптар оркестринин солистине;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ky-KG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маданияты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ишмер» 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Style w:val="StrongEmphasis"/>
                <w:sz w:val="28"/>
                <w:szCs w:val="28"/>
                <w:shd w:fill="FFFFFF" w:val="clear"/>
                <w:lang w:val="ky-KG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  <w:lang w:val="ky-KG"/>
              </w:rPr>
              <w:t>Дуванаев Мамырайым Абдуваповичке</w:t>
            </w:r>
          </w:p>
          <w:p>
            <w:pPr>
              <w:pStyle w:val="Normal"/>
              <w:rPr>
                <w:rStyle w:val="StrongEmphasis"/>
                <w:b/>
                <w:b/>
                <w:sz w:val="28"/>
                <w:szCs w:val="28"/>
                <w:shd w:fill="FFFFFF" w:val="clear"/>
                <w:lang w:val="ky-KG"/>
              </w:rPr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жазуучуга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оробаев Самидинг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Ош шаарынын С. Ибраимов атындагы улуттук драма театрынын башкы сүрөтчүсүнө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мчыбеков Маматк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Т. Садыков атындагы Ош облустук көркөм сүрөт музейинин директоруна;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ky-KG"/>
              </w:rPr>
            </w:pPr>
            <w:r>
              <w:rPr>
                <w:spacing w:val="-6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ɵчɵрбаев Сапар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лал-Абад облусунун Тогуз-Торо райондук «Жеңиш туусу» гезитинин башкы редакт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урбантаев Каныбек Бекиш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ыргыз Республикасынын Маданият, маалымат жана туризм министрлигинин Ош шаардык маданият башкармалыгынын башкы оператору, «Мурас» эстрада тобунун </w:t>
            </w:r>
            <w:r>
              <w:rPr>
                <w:spacing w:val="-6"/>
                <w:sz w:val="28"/>
                <w:szCs w:val="28"/>
                <w:lang w:val="ky-KG"/>
              </w:rPr>
              <w:t>негиздɵɵчүсү – музыкалык жетекчисине</w:t>
            </w:r>
            <w:r>
              <w:rPr>
                <w:rFonts w:eastAsia="Calibri"/>
                <w:spacing w:val="-6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ушубеков Касым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зуучу, Кыргыз Республикасынын Жогорку Кеңешинин Аппаратынын котормо жана лингвистика экспертизасы бөлүмүнүн секторунун башчысына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аксимова Джайнагулгө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«ЭлТР» мамлекеттик телерадиоберүү компаниясынын баяндамачы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ky-KG"/>
              </w:rPr>
              <w:t>Мамбеталиев Кубан Ильяс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ky-KG"/>
              </w:rPr>
              <w:t>публицист, «Кыргыз Республикасынын журналисттер союзу» коомдук бирикмесинин мүчөсүнө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олдоканов Аалы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Кыргыз Республикасынын Президентине караштуу Мамлекеттик тил боюнча улуттук комиссиянын котормо, терминология, жарнама жана </w:t>
            </w:r>
            <w:r>
              <w:rPr>
                <w:spacing w:val="-12"/>
                <w:sz w:val="28"/>
                <w:szCs w:val="28"/>
                <w:lang w:val="ky-KG"/>
              </w:rPr>
              <w:t>маалымат бөлүмүнүн башчысына</w:t>
            </w:r>
            <w:r>
              <w:rPr>
                <w:rFonts w:eastAsia="Calibri"/>
                <w:spacing w:val="-12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гимбаев Мурат Курман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Улуттук банкынын накталай акча башкармалыгынын сүрөтчү-дизайнерине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гынбаев Майрамбек Стамали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  <w:lang w:val="ky-KG"/>
              </w:rPr>
              <w:t>Нарын облусунун Жумгал районундагы К. Акиев атындагы «Жумгал» музыкалык-драма театрынын көркөм жетекчиси, режиссер коюучусуна</w:t>
            </w:r>
            <w:r>
              <w:rPr>
                <w:rFonts w:eastAsia="Calibri"/>
                <w:spacing w:val="-4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8"/>
                <w:szCs w:val="28"/>
                <w:lang w:val="ky-KG"/>
              </w:rPr>
            </w:pPr>
            <w:r>
              <w:rPr>
                <w:rFonts w:eastAsia="Calibri"/>
                <w:spacing w:val="-4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Стрельцов Сергей Вениами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6"/>
                <w:sz w:val="28"/>
                <w:szCs w:val="28"/>
                <w:lang w:val="ky-KG"/>
              </w:rPr>
            </w:pPr>
            <w:r>
              <w:rPr>
                <w:color w:val="000000"/>
                <w:spacing w:val="-6"/>
                <w:sz w:val="28"/>
                <w:szCs w:val="28"/>
                <w:lang w:val="ky-KG"/>
              </w:rPr>
              <w:t xml:space="preserve">А. Умуралиев атындагы Бишкек </w:t>
            </w:r>
            <w:r>
              <w:rPr>
                <w:color w:val="000000"/>
                <w:spacing w:val="-10"/>
                <w:sz w:val="28"/>
                <w:szCs w:val="28"/>
                <w:lang w:val="ky-KG"/>
              </w:rPr>
              <w:t>шаардык драма театрынын хореографына</w:t>
            </w:r>
            <w:r>
              <w:rPr>
                <w:rFonts w:eastAsia="Calibri"/>
                <w:spacing w:val="-10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28"/>
                <w:szCs w:val="28"/>
                <w:lang w:val="ky-KG"/>
              </w:rPr>
            </w:pPr>
            <w:r>
              <w:rPr>
                <w:rFonts w:eastAsia="Calibri"/>
                <w:spacing w:val="-6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ыябекова Сууракулгө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Улуттук китепканасынын адабиятты иштеп чыгуу жана каталогдорду уюштуруу бөлүмүнүн башкы китепканачы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Тилекматов Бакытбек Асан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сценограф, Т. Абдумомунов атындагы Кыргыз улуттук академиялык драма театрынын башкы сүр</w:t>
            </w:r>
            <w:r>
              <w:rPr>
                <w:rFonts w:eastAsia="MS Mincho;ＭＳ 明朝"/>
                <w:sz w:val="28"/>
                <w:szCs w:val="28"/>
                <w:lang w:val="ky-KG"/>
              </w:rPr>
              <w:t>ɵ</w:t>
            </w:r>
            <w:r>
              <w:rPr>
                <w:rFonts w:eastAsia="Calibri"/>
                <w:sz w:val="28"/>
                <w:szCs w:val="28"/>
                <w:lang w:val="ky-KG"/>
              </w:rPr>
              <w:t>тчүсү, «</w:t>
            </w:r>
            <w:r>
              <w:rPr>
                <w:sz w:val="28"/>
                <w:szCs w:val="28"/>
                <w:lang w:val="ky-KG"/>
              </w:rPr>
              <w:t>Кыргызстан театр ишмерлер союзу» коомдук бирикмесинин мүчөсүнө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Чаландинова Эльмира Сады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Бишкек шаарынын Ж. Шералиев атындагы № 6 балдар искусство мектебинин директоруна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Шайдуллаева Топчугүл Жолдош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зуучу, публицист, Борбордук Азия ПЕН-клубунун, «Кыргызстан жазуучулар союзу» жана «Кыргызстан журналисттер союзу» коомдук бирикмелеринин мүчөсүнө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Эрмекбаев Омур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«ЭлТР» мамлекеттик телерадиоберүү компаниясынын телеоператоруна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val="ky-KG"/>
              </w:rPr>
            </w:pPr>
            <w:r>
              <w:rPr>
                <w:rFonts w:eastAsia="Calibri"/>
                <w:sz w:val="22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эмгек сиңирген врачы»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етов Насирдин Кук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Ысык-Көл аймактык ооруканасынын хирургия бөлүмүнүн хирург-врачына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Джишамбаев Эрнест Джумакадыр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. Миррахимов атындагы Улуттук кардиология жана терапия борборунун директорунун илимий иштер боюнча орун басары, жүрөк ритминин бузулуусу бөлүмүнүн башчы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Назаралиева Салтанат Болсунбе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Саламаттык сактоо министрлигине караштуу Улуттук эне жана баланы коргоо борборунун башкы врачынын акушердик жана гинекология боюнча орун басарына;</w:t>
            </w:r>
          </w:p>
          <w:p>
            <w:pPr>
              <w:pStyle w:val="Normal"/>
              <w:jc w:val="both"/>
              <w:rPr>
                <w:sz w:val="18"/>
                <w:szCs w:val="28"/>
                <w:lang w:val="ky-KG"/>
              </w:rPr>
            </w:pPr>
            <w:r>
              <w:rPr>
                <w:sz w:val="1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ky-KG"/>
              </w:rPr>
              <w:t>Шайназаров Омүрзакк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  <w:t>Ош облусунун Алай аймактык ооруканасынын балдар бөлүмүнүн башчысына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Шаршембиева Жыпар Жумали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ишкек шаарынын № 15 Үй-бүлөлүк медицина борборунун директоруна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Эгембердиев Максат Базаркул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Чүй облустук бириктирилген ооруканасынын көз бөлүмүнүн башчысына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/>
                <w:sz w:val="28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мгек сиңирген куруучусу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бдыкадыров Эмилбек Мырзакул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«Нур Строй Монтаж» жоопкерчилиги </w:t>
            </w:r>
            <w:r>
              <w:rPr>
                <w:spacing w:val="-8"/>
                <w:sz w:val="28"/>
                <w:szCs w:val="28"/>
                <w:lang w:val="ky-KG"/>
              </w:rPr>
              <w:t>чектелген коомунун башкы директ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өрөбеков Кермалы Бейшен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Талас шаарынын «МПМК-Талас» жабык акционердик коомунун төрага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Эсенбаев Сарбагыш Мук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Тунук-Курулуш» жоопкерчилиги чектелген коомунун директ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мгек сиңирген мугалими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Абдыраимова Бактыгул Дуйшенали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Чүй облусунун Кант шаарынын мэриясынын алдындагы Балдар билим берүү борборунун директорунун окуу-тарбиялоо иштери боюнча орун басары, «Манас» жана «Кыргыз тили» ийримдеринин жетекчисин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лтыбаева Дүйшөгүл Иса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Нарын облусунун Ат-Башы районундагы А. Искендеров атындагы орто мектебинин физика мугалим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Дробышева Татьяна Леонид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Е.Б. Якир атындагы № 61 автордук физика-математикалык мектеп-лицейинин окуу комплексинин математика мугалим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өчкөнбаева Топчугүлгө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Бишкек шаарынын № 68 окуу-тарбия комплексинин башталгыч класстарынын мугалимине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ыдыкова Салтанат Намазбе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Чүй облусунун Аламүдүн районундагы С. Самсалиев атындагы Жогорку-Ала-Арча орто мектебинин орус тили жана адабият мугалимине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Узденова Ханифа Жамал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Жалал-Абад шаарынын «Нур-Билим ордосу» мектеп-гимназиясынын </w:t>
            </w:r>
            <w:r>
              <w:rPr>
                <w:spacing w:val="-6"/>
                <w:sz w:val="28"/>
                <w:szCs w:val="28"/>
                <w:lang w:val="ky-KG"/>
              </w:rPr>
              <w:t>кыргыз тили жана адабият мугалим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Умаров Вахабжан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Ош облусунун Араван районундагы  № 9 «Бостон» орто мектебинин орус тили жана адабият мугалимине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Юсуфжанова Толганой Исакжан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лал-Абад шаарынын Алым Усман атындагы № 7 орто мектебинин тарых мугалим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 xml:space="preserve">«Кыргыз Республикасынын илимине эмгек сиңирген ишмер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окошов Жамгыр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  <w:lang w:val="ky-KG"/>
              </w:rPr>
              <w:t>Кыргыз-Түрк «Манас» университетинин философия бөлүмүнүн башчысына;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  <w:lang w:val="ky-KG"/>
              </w:rPr>
            </w:pPr>
            <w:r>
              <w:rPr>
                <w:color w:val="000000"/>
                <w:spacing w:val="-6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оробеков Жолборско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Ж. Баласагын атындагы Кыргыз улуттук университетинин</w:t>
            </w:r>
            <w:r>
              <w:rPr>
                <w:sz w:val="28"/>
                <w:szCs w:val="28"/>
                <w:lang w:val="ky-KG"/>
              </w:rPr>
              <w:t xml:space="preserve"> алдындагы Фундаменталдык илимдер  институтунун башкы илимий кызматкер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Касымов Омор Тилеге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Саламаттык сактоо министрлигинин «Алдын алуучу медицина» илимий-</w:t>
            </w:r>
            <w:r>
              <w:rPr>
                <w:color w:val="000000"/>
                <w:spacing w:val="-6"/>
                <w:sz w:val="28"/>
                <w:szCs w:val="28"/>
                <w:lang w:val="ky-KG"/>
              </w:rPr>
              <w:t>өндүрүштүк бирикмесинин директору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рмушев Асан Сулайм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Эл аралык Кувейт университетинин рект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мамлекеттик кызматы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Исраилов Азысбек Асымк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кмөтүнүн Аппаратынын Жетекчисинин кеңешчис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октошев Аскарбек Сулейм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Архитектура, курулуш жана турак жай-коммуналдык чарба мамлекеттик агенттигинин Ичүүчү суу менен камсыз кылууну өнүктүрүү жана саркынды сууларды агызуу  департаментинин директору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Шайымкулов Муратбек Ормо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Президентинин кеңешчисине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жергиликтүү өз алдынча башкаруусуна 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32"/>
          <w:szCs w:val="28"/>
          <w:lang w:val="ky-KG"/>
        </w:rPr>
      </w:pPr>
      <w:r>
        <w:rPr>
          <w:b/>
          <w:sz w:val="3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"/>
        <w:gridCol w:w="4962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ind w:right="175" w:hanging="0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йыков Курманбек Жазыбаевичк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Ысык-Көл облусунун Түп районунун Карасаев айыл өкмөтүнүн башчысына;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28"/>
                <w:lang w:val="ky-KG"/>
              </w:rPr>
            </w:pPr>
            <w:r>
              <w:rPr>
                <w:b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агаев Ысмаил Орозбаевичк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Ош облусунун Чоң-Алай райондук мамлекеттик администрациясынын башчысынын биринчи орун басар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билим берүүсүнө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32"/>
          <w:szCs w:val="28"/>
          <w:lang w:val="ky-KG"/>
        </w:rPr>
      </w:pPr>
      <w:r>
        <w:rPr>
          <w:b/>
          <w:sz w:val="3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йдаркул Каа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И. Арабаев атындагы Кыргыз мамлекеттик университетинин тарых жана социалдык-укуктук билим берүү факультетинин Кыргызстан тарыхы жана этнология кафедрасынын профессору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кмолдоева Шайлобубу Бородо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Б.Н. Ельцин атындагы Кыргыз-Россия Славян университетинин адабияттын тарыхы жана теориясы кафедрасынын профессору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Зарифьян Анэсс Гурге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Б.Н. Ельцин атындагы Кыргыз-Россия Славян университетинин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едициналык факультетинин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деканы, нормалду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ky-KG"/>
              </w:rPr>
              <w:t>физиология кафедрасынын башчысын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32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Наркозиев Аманбек Караш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«Кыргызстан эл аралык </w:t>
              <w:br/>
              <w:t>университети» окуу-илимий-өндүрүштүк комплексинин чыгыш таануу жана гуманитардык илимдер кафедрасынын професс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Осмоналиев Акмат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Өкмөтүнө караштуу Кыргыз мамлекеттик юридикалык академиясынын экономика жана башкаруу кафедрасынын профессорунун милдетин аткаруучусу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өрөбеков Бекжан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И. Раззаков атындагы Кыргыз мамлекеттик техникалык университетинин профессору, өнүгүү жана мамлекеттик тил боюнча прорект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Язов Александр Алексе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Ош шаарынын «Олимп» мектеп-гимназиясынын директ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жаратылышты коргоосу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орукулов Осмонбай Каримба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ky-KG"/>
              </w:rPr>
              <w:t>Кыргыз Республикасынын Өкмөтүнө караштуу Курчап турган чөйрөнү коргоо жана токой чарбасы мамлекеттик агенттигинин Жалал-Абад аймактык башкармалыгынын жаратылышты пайдалануу жана мамлекеттик экологиялык экспертиза бөлүмүнүн жетектөөчү адисине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Дуйшеев  Мамадали Айбаш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Ош облусунун Ноокат районундагы </w:t>
            </w:r>
            <w:r>
              <w:rPr>
                <w:spacing w:val="-6"/>
                <w:sz w:val="28"/>
                <w:szCs w:val="28"/>
                <w:lang w:val="ky-KG"/>
              </w:rPr>
              <w:t>«Кыргыз-Ата» мамлекеттик жаратылыш</w:t>
            </w:r>
            <w:r>
              <w:rPr>
                <w:sz w:val="28"/>
                <w:szCs w:val="28"/>
                <w:lang w:val="ky-KG"/>
              </w:rPr>
              <w:t xml:space="preserve"> паркынын директоруна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b/>
          <w:color w:val="000000"/>
          <w:sz w:val="28"/>
          <w:szCs w:val="28"/>
          <w:lang w:val="ky-KG"/>
        </w:rPr>
        <w:t xml:space="preserve">«Кыргыз Республикасынын өнөр жайы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Арапбаев Азамат Абдуллаж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Жогорку Кеңешинин депутаты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Жолдошбаев Камчы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Жогорку Кеңешинин депутаты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Камчыбеков Дуйшенбек Киргизба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тоо-кен өнөр жайчылар жана геологдор ассоциациясынын төрагасынын биринчи орун басарына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байланышы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Фазылов Азнаур Азиз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Коомдук телерадиоберүү корпорациясынын</w:t>
            </w:r>
            <w:r>
              <w:rPr>
                <w:sz w:val="28"/>
                <w:szCs w:val="28"/>
                <w:lang w:val="ky-KG"/>
              </w:rPr>
              <w:t xml:space="preserve"> Республикалык радиотелеборборунун Сервис борборунун начальниг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айыл чарбасы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32"/>
          <w:szCs w:val="28"/>
          <w:lang w:val="ky-KG"/>
        </w:rPr>
      </w:pPr>
      <w:r>
        <w:rPr>
          <w:b/>
          <w:sz w:val="3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лимжанов Ороз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зоотехник, селекционер, Ош облусунун Кара-Суу районундагы Катта-Талдык мамлекеттик асыл тукум кой заводунун директорунун орун басар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йтиков Жанарбек Маметж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Талас облусунун Манас районундагы «Мамбетжан Ата Агросервис» айыл чарба кооперативинин жетекчисине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калкты тейлөө чөйрөсүнө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32"/>
          <w:szCs w:val="28"/>
          <w:lang w:val="ky-KG"/>
        </w:rPr>
      </w:pPr>
      <w:r>
        <w:rPr>
          <w:b/>
          <w:sz w:val="3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наркулов Тургунбай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еке ишкерге, Ноокен району, Жалал-Абад облусу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Нусупбеков Кылычбек Чекир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Кыргыз Республикасынын Социалдык фондунун Окуу борбору» мекемесинин директору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ky-KG"/>
              </w:rPr>
              <w:t>Эргешов Турдумаматк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  <w:t>«Кыргыз азиздер жана дүлөйлөр» коомдук бирикмесинин алдындагы «Дыйкан» түштүк окуу-өндүрүштүк ишканасынын директоруна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32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дене тарбиясына жана спортуна 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ky-KG"/>
              </w:rPr>
              <w:t>Иманалиев Токтобек Тыбы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ky-KG"/>
              </w:rPr>
              <w:t>Кыргыз мамлекеттик дене тарбия жана спорт академиясынын ректоруна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ky-KG"/>
              </w:rPr>
              <w:t>Кулматов Кочкор Заир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ky-KG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ky-KG"/>
              </w:rPr>
              <w:t>Эл аралык олимпиадалык категориядагы судья, Кыргыз Республикасынын күрөш федерациясынын президиумунун мүчөсүнө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pacing w:val="-6"/>
                <w:sz w:val="28"/>
                <w:szCs w:val="28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ky-KG"/>
              </w:rPr>
              <w:t>Сабатаров Бейшембек Обокир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ky-KG"/>
              </w:rPr>
              <w:t>К. Тыныстанов атындагы Ысык-Көл мамлекеттик университетинин дене тарбия жана аны окутуунун ыкмалары кафедрасынын башчысы, Каракол шаардык олимпиадалык резервдеги адистештирилген балдар-өспүрүмдөр мектебинин бокс боюнча машыктыруучусуна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ky-KG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b/>
          <w:color w:val="000000"/>
          <w:sz w:val="28"/>
          <w:szCs w:val="28"/>
          <w:lang w:val="ky-KG"/>
        </w:rPr>
        <w:t>Кыргыз Республикасынын Ардак грамотасы менен сыйлансын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бдраев Алмазбек Кошо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Текстиль Транс» жоопкерчилиги чектелген коомунун негиздөөчүсү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ky-KG"/>
              </w:rPr>
              <w:t>Абдылдаев Эркинбек Абдрасу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Өкмөтүнө караштуу Жаштар иштери, дене тарбия жана спорт мамлекеттик агенттигинин Мектептик жана студенттик спортту өнүктүрүү боюнча дирекциясынын директору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/>
                <w:sz w:val="22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бдылдаева Жаңыл Убари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Бекен» коомдук бирикмесинин жетекчиси, Нарын шаары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val="ky-KG"/>
              </w:rPr>
            </w:pPr>
            <w:r>
              <w:rPr>
                <w:rFonts w:eastAsia="Calibri"/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бдырахманов Садир Тал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Баткен облусунун Баткен районунун Таш-Тумшук айылынын айыл башы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йдаралиева Минал Мамбет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Ысык-Көл облусунун Тоң райондук ооруларды алдын алуу жана мамлекеттик санитардык эпидемиологиялык көзөмөлдөө борборунун эпидемиология бөлүмүнүн башчысы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Акматов Алмазбек Жума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Жогорку Кеңешинин депутат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Алиев Абдыганы Турдумамат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Ош облусунун Ноокат райондук социалдык өнүктүрүү башкармалыгынын калкты иш менен камсыз кылуу бөлүмүнүн башчысы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Алиева Алтынбүбү Жумакады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Чүй облусунун Аламүдүн районундагы А. Жумагулов атындагы орто мектебинин математика мугалими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матов Момунали Маширап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Ош облусунун Кара-Кулжа районундагы Т. Суранбаев атындагы «Кара-Гуз» орто мектебинин англис тили мугалим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Анохина Наталья Алекс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згөчө кырдаалдар министрлигинин</w:t>
            </w:r>
            <w:r>
              <w:rPr>
                <w:color w:val="000000"/>
                <w:sz w:val="28"/>
                <w:szCs w:val="28"/>
                <w:lang w:val="ky-KG"/>
              </w:rPr>
              <w:t xml:space="preserve"> алдындагы Гидрометеорология боюнча агенттигинин Гидрометеорологиялык байкоолор, болжолдоолор жана маалымат менен камсыздоо башкармалыгынын инженер-агрометеорологу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рстанбеков Нематила Абдул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Саламаттык сактоо министрлигинин алдындагы Улуттук госпиталдын нейротравма алган жана нейрохирургиялык бейтаптарга шашылыш медициналык жардам көрсөтүү жана кабыл алуу бөлүмүнүн баш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Артыкбаев Сейдахмат Жокоб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Өкмөтүнө караштуу Экологиялык жана техникалык коопсуздук боюнча мамлекеттик инспекциянын Суу ресурстарын жана объекттерин контролдоо жана көзөмөлдөө башкармалыгынын начальниги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рынова Зарылбүбү Рыспе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Ош шаардык үй-бүлөлүк медицина борборунун физиотерапевти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bCs w:val="false"/>
                <w:sz w:val="28"/>
                <w:szCs w:val="28"/>
                <w:lang w:val="ky-KG"/>
              </w:rPr>
              <w:t>Асанов Иманакун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lang w:val="ky-KG"/>
              </w:rPr>
              <w:t xml:space="preserve">Нарын </w:t>
            </w:r>
            <w:r>
              <w:rPr>
                <w:sz w:val="28"/>
                <w:szCs w:val="28"/>
                <w:lang w:val="ky-KG"/>
              </w:rPr>
              <w:t>обл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lang w:val="ky-KG"/>
              </w:rPr>
              <w:t>устук өспүрүмдөр спорт мектебинин улук методисти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йбосова Болдукан Абдыкады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Кант-Сүт» жоопкерчилиги чектелген коомунун башкы технолог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ky-KG"/>
              </w:rPr>
              <w:t>Баймуратов Калдарбек Шак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Жогорку Кеңешинин депутат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лтабаева Ира Каманту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Сейтек» балдардын  жана  өспүрүмдөрдүн улуттук борборунун директорунун орун бас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ейшеев Джолдошбек Арзыку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Бишкек шаарынын «Тазалык» муниципалдык ишканасынын административдик-чарбалык бөлүмүнүн начальниги, «Ооган согушунун ардагерлеринин республикалык кеңеши» коомдук бирикмесинин башкармасынын төрагас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еков Мухамедалы Жумагаз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ишкек шаардык травматология жана ортопедия илимий изилдөө борборунун анестезиология жана реаниматология бөлүмүнүн баш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екчороева Эркинбүбү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Ысык-Көл облусунун Жети-Өгүз районундагы Д. Иманов атындагы орто мектебинин кол эмгек сабагынын мугалим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оронова Жумагүл Ысакб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унун Ноокат районунун «Алтын-Казык» орто мектебинин математика мугали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ky-KG"/>
              </w:rPr>
              <w:t>Гафуров Тахир Рафхат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ky-KG"/>
              </w:rPr>
              <w:t>Көз карандысыз Бишкек телеберүүсүнүн спорт жаңылыктарынын координатору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Джуматаева Гулнура Мурат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Социалдык фондунун төрагасынын биринчи орун басары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Жалиев Таштемир Раимж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«ЭлТР» мамлекеттик телерадиоберүү компаниясынын</w:t>
            </w:r>
            <w:r>
              <w:rPr>
                <w:color w:val="000000"/>
                <w:sz w:val="28"/>
                <w:szCs w:val="28"/>
                <w:lang w:val="ky-KG"/>
              </w:rPr>
              <w:t xml:space="preserve"> «ЭлFМ» радиосунун директору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8"/>
                <w:shd w:fill="FFFFFF" w:val="clear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Жолдошов Расул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амлекеттик жана коомдук ишмер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унушалиев Асанкул Сами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Өкмɵтүнүн алдындагы «Манас Ордо» улуттук комплексинин «Манас» эпосу музейинин директор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усанов Акылбек Осмо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згөчө кырдаалдар министрлигинин Өзгөчө кырдаалдарга чара көрүү түштүк борборунун мобилдик инженердик механизациялаштырылган отрядынын айдоочусу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Имашова Альбина Турдугу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 xml:space="preserve">Т. Абдумомунов атындагы Кыргыз улуттук академиялык драма театрынын артисти,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«</w:t>
            </w:r>
            <w:r>
              <w:rPr>
                <w:color w:val="000000"/>
                <w:sz w:val="28"/>
                <w:szCs w:val="28"/>
                <w:lang w:val="ky-KG"/>
              </w:rPr>
              <w:t>Кыргызстан театр ишмерлер союзу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»</w:t>
            </w:r>
            <w:r>
              <w:rPr>
                <w:color w:val="000000"/>
                <w:sz w:val="28"/>
                <w:szCs w:val="28"/>
                <w:lang w:val="ky-KG"/>
              </w:rPr>
              <w:t xml:space="preserve"> коомдук бирикмесинин мүчөсү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лматова Сонунбубу Абдырахм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ишкек шаарынын № 89 орто мектебинин адеп мугалими, «Өзгөчө» этно-фольклордук тобунун жетекч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ныметова Чолпон Мусулим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Нарын облустук бириктирилген ооруканасынын хирургия бөлүмүнүн медайымы</w:t>
            </w:r>
            <w:r>
              <w:rPr>
                <w:sz w:val="28"/>
                <w:szCs w:val="28"/>
                <w:shd w:fill="FFFFFF" w:val="clear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ky-KG"/>
              </w:rPr>
            </w:pPr>
            <w:r>
              <w:rPr>
                <w:sz w:val="28"/>
                <w:szCs w:val="28"/>
                <w:shd w:fill="FFFFFF" w:val="clear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паров Раимберд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лал-Абад облусунун Г.А. Атабекова атындагы Таш-Көмүр аймактык ооруканасынын төрөт бөлүмүнүн башчысы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Каск Светлана Я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Өкмөтүнө караштуу Жазаларды аткаруу мамлекеттик кызматынын Башкы штабынын инспекциялоо, уюштуруу жана контролдоо бөлүмүнүн башкы инспектору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Кебекчиева Жээнбү Мам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унун Кара-Кулжа райондук мамлекеттик администрациясынын аппаратынын жетекчис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ky-KG"/>
              </w:rPr>
              <w:t>Колдошов Түмөнбай Рахм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  <w:t>обончу, аткаруучу, Ош мамлекеттик университетинин социалдык жана тарбия маселелери боюнча проректору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Кольбаев Усен Асан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Коомдук телерадиоберүү корпорациясынын «Ала-Тоо» маалыматтык программасынын баяндамачысы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 xml:space="preserve">Коробаева </w:t>
            </w:r>
            <w:r>
              <w:rPr>
                <w:rStyle w:val="22"/>
                <w:sz w:val="28"/>
                <w:szCs w:val="28"/>
                <w:lang w:val="ky-KG"/>
              </w:rPr>
              <w:t>Буб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Ы. Туманов атындагы Ысык-Кɵл мамлекеттик музыкалык окуу жайынын вокал өнөрү бɵлүмүнүн жетекч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Кулматов Алмаз Окинович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коомдук ишмер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уменов Аскарбек Иманку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Т. Сатылганов атындагы Кыргыз улуттук филармониясынын</w:t>
            </w:r>
            <w:r>
              <w:rPr>
                <w:sz w:val="28"/>
                <w:szCs w:val="28"/>
                <w:lang w:val="ky-KG"/>
              </w:rPr>
              <w:t xml:space="preserve"> «Камбаркан» фольклордук этнографиялык ансамблинин арти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уренкеева Акбермет Муратбе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Т. Сатылганов атындагы Кыргыз улуттук филармониясынын</w:t>
            </w:r>
            <w:r>
              <w:rPr>
                <w:sz w:val="28"/>
                <w:szCs w:val="28"/>
                <w:lang w:val="ky-KG"/>
              </w:rPr>
              <w:t xml:space="preserve"> Кыргыз мамлекеттик «Ак Марал» бий ансамблинин жогорку категориядагы балет арти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акеев Садырбе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Кыргыз Республикасынын сүрөтчүлөр союзу» коомдук бирикмесинин мүчɵсү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амаражапова Марзихан Курс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Ош облусунун Чоң-Алай районунун Ак-Суу орто мектебинин кыргыз тили жана адабият мугалими</w:t>
            </w:r>
            <w:r>
              <w:rPr>
                <w:iCs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ky-KG"/>
              </w:rPr>
            </w:pPr>
            <w:r>
              <w:rPr>
                <w:iCs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Мамбетомуров Дуйшенал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«Санат» телерадиокомпаниясынын шеф-редактору, кабарчысы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аметжанов Аскарбек Маметтурду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Алайку Органикс» жоопкерчилиги чектелген коомунун башкы директор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ky-KG"/>
              </w:rPr>
              <w:t>Мамытов Эламан Эсен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  <w:t>Кыргыз Республикасынын Өкмөтүнө караштуу Жаштар иштери, дене тарбия жана спорт боюнча мамлекеттик агенттигинин алдындагы «Этномаданият, ат спорт индустриясын өнүктүрүү борбору» мамлекеттик ишканасынын директору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bCs/>
                <w:sz w:val="28"/>
                <w:szCs w:val="28"/>
                <w:lang w:val="ky-KG"/>
              </w:rPr>
              <w:t>Масаитов Кубанычбек Исмаи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Экономикалык кылмыштуулукка каршы күрөшүү боюнча мамлекеттик кызматынын штабынын укуктук камсыздоо бөлүмүнүн начальниг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атназарова Токтобү Досб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Электр станциялары» ачык акционердик коомунун филиалы - Токтогул ГЭС Каскадынын Токтогул ГЭС электржабдуулары боюнча 4-разряддагы электрслес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ергенбаева Салтанат Рапы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Баткен облусунун Кадамжай районундагы С. Айни атындагы орто мектебинин кыргыз тили жана адабият мугали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омуналиев Анарбек Ашым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y-KG"/>
              </w:rPr>
              <w:t xml:space="preserve">Кыргыз Республикасынын Т. Садыков атындагы Улуттук сүрөт академиясынын өндүрүштүк графика дизайны кафедрасынын башчысы, </w:t>
            </w:r>
            <w:r>
              <w:rPr>
                <w:spacing w:val="-6"/>
                <w:sz w:val="28"/>
                <w:szCs w:val="28"/>
                <w:lang w:val="ky-KG"/>
              </w:rPr>
              <w:t>«Кыргыз Республикасынын сүрөтчүлөр союзу» коомдук бирикмесинин мүчɵсү</w:t>
            </w:r>
            <w:r>
              <w:rPr>
                <w:spacing w:val="-6"/>
                <w:sz w:val="28"/>
                <w:szCs w:val="28"/>
                <w:lang w:val="kk-KZ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ky-KG"/>
              </w:rPr>
              <w:t>Мукамбетов Джеенбек Батта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pacing w:val="-6"/>
                <w:sz w:val="28"/>
                <w:szCs w:val="28"/>
                <w:shd w:fill="FFFFFF" w:val="clear"/>
                <w:lang w:val="ky-KG"/>
              </w:rPr>
              <w:t>Азиялык армрестлинг федерациясынын президенти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pacing w:val="-6"/>
                <w:sz w:val="28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ураталиев Тилек Толого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«Кинохроника» документалдуу фильмдер студиясынын кинорежиссёру, сценаристи, </w:t>
            </w:r>
            <w:r>
              <w:rPr>
                <w:rFonts w:eastAsia="Calibri"/>
                <w:sz w:val="28"/>
                <w:szCs w:val="28"/>
                <w:lang w:val="ky-KG"/>
              </w:rPr>
              <w:t>«</w:t>
            </w:r>
            <w:r>
              <w:rPr>
                <w:sz w:val="28"/>
                <w:szCs w:val="28"/>
                <w:lang w:val="ky-KG"/>
              </w:rPr>
              <w:t>Кыргызстан кинематографисттер союзу</w:t>
            </w:r>
            <w:r>
              <w:rPr>
                <w:rFonts w:eastAsia="Calibri"/>
                <w:sz w:val="28"/>
                <w:szCs w:val="28"/>
                <w:lang w:val="ky-KG"/>
              </w:rPr>
              <w:t>»</w:t>
            </w:r>
            <w:r>
              <w:rPr>
                <w:sz w:val="28"/>
                <w:szCs w:val="28"/>
                <w:lang w:val="ky-KG"/>
              </w:rPr>
              <w:t xml:space="preserve"> коомдук бирикмесинин мүчөсү;</w:t>
            </w:r>
          </w:p>
          <w:p>
            <w:pPr>
              <w:pStyle w:val="Normal"/>
              <w:jc w:val="both"/>
              <w:rPr>
                <w:sz w:val="18"/>
                <w:szCs w:val="28"/>
                <w:lang w:val="ky-KG"/>
              </w:rPr>
            </w:pPr>
            <w:r>
              <w:rPr>
                <w:sz w:val="1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ky-KG"/>
              </w:rPr>
              <w:t>Мусаева Назгул Беишек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Коомдук телерадиоберүү корпорациясынын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ky-KG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  <w:t>жогорку категориядагы режиссеру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0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Нуралиева Марта Айнабек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Талас облусунун Кара-Буура районундагы Ч. Айтматов атындагы орто мектебинин орус тили жана адабият мугали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Нурматов Кубанычбек Совет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Жогорку Кеңешинин депутат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мурзаков Кеңешбек Эргеш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унун Өзгөн районунун Суу чарба башкармалыгынын начальниг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сумбеков Байышбек Зияйд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Саламаттык сактоо министрлигинин Ош облустар аралык бириктирилген № 2 клиникалык ооруканасынын хирургия бөлүмүнүн баш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ky-KG"/>
              </w:rPr>
              <w:t>Рыскулов Самарбек Курманал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ky-KG"/>
              </w:rPr>
              <w:t>М. Рыскулов атындагы Кыргыз экономикалык университетинин Жогорку магистратура мектебинин директору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бурова Увадат Боро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Маданият, маалымат жана туризм министрлигинин Сүлүктү шаардык маданият бөлүмүнүн баш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лиев Камчыбек Жаны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Ош облустук мамлекеттик архивинин директору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римсаков Адилкан Азимж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. Адышев атындагы Ош технологиялык университетинин табыгый-техникалык факультетинин декан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ейдесинова Канымбубу Бак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Талас облусунун Бакай-Ата районундагы Акчал уулу Дүйшөн атындагы орто мектебинин математика мугали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тамкулова Улбубю Музулум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Талас облусунун Кара-Буура районундагы  № 3 Көк-Сай үй-бүлөлүк дарыгерлер тобунун клиникалык жетекчиси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Султангазиев Расул Абал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ky-KG"/>
              </w:rPr>
              <w:t>«Кыргыз Республикасынын Президентинин жана Өкмөтүнүн Иш башкармасынын клиникалык ооруканасы»</w:t>
            </w:r>
            <w:r>
              <w:rPr>
                <w:color w:val="000000"/>
                <w:szCs w:val="28"/>
                <w:lang w:val="ky-KG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y-KG"/>
              </w:rPr>
              <w:t xml:space="preserve">мамлекеттик мекемесинин башкы врачынын орун басары </w:t>
            </w:r>
            <w:r>
              <w:rPr>
                <w:sz w:val="28"/>
                <w:szCs w:val="28"/>
                <w:lang w:val="ky-KG"/>
              </w:rPr>
              <w:t>–</w:t>
            </w:r>
            <w:r>
              <w:rPr>
                <w:color w:val="000000"/>
                <w:sz w:val="28"/>
                <w:szCs w:val="28"/>
                <w:lang w:val="ky-KG"/>
              </w:rPr>
              <w:t xml:space="preserve"> башкы хирургу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Сыдыкбекова Гулнара Советбе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ky-KG"/>
              </w:rPr>
              <w:t xml:space="preserve">Т. Сатылганов атындагы Кыргыз улуттук филармониясынын К. Орозов атындагы эл аспаптар оркестринин </w:t>
            </w:r>
            <w:r>
              <w:rPr>
                <w:rFonts w:eastAsia="Calibri"/>
                <w:sz w:val="28"/>
                <w:szCs w:val="28"/>
                <w:lang w:val="ky-KG"/>
              </w:rPr>
              <w:t>музыканты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ашполотова Марпат Жали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ткен облусунун Лейлек райондук мамлекеттик администрациясынын башчысынын орун басары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иленбаева Асылкан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ky-KG"/>
              </w:rPr>
              <w:t>Бишкек шаарынын № 2 стоматологиялык</w:t>
            </w:r>
            <w:r>
              <w:rPr>
                <w:sz w:val="28"/>
                <w:szCs w:val="28"/>
                <w:lang w:val="ky-KG"/>
              </w:rPr>
              <w:t xml:space="preserve"> бейтапканасынын врач-стоматологу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Токтоболотова Жылдыз Бакас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Финансы министрлигинин Бишкек шаарынын Ленин райондук башкармалыгынын начальниги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  <w:lang w:val="ky-KG"/>
              </w:rPr>
            </w:pPr>
            <w:r>
              <w:rPr>
                <w:color w:val="000000"/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октоназаров Кубанычбек Камбар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ал-Абад облусунун Ала-Бука педагогикалык колледжинин математика окутуучусу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олонова Калбү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йтмамат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лал-Абад облусунун Ноокен районунун жайыт пайдалануучулар бирикмесинин төрагасы, Момбеков айылдык кеңешинин депутаты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b/>
                <w:color w:val="000000"/>
                <w:sz w:val="28"/>
                <w:szCs w:val="28"/>
                <w:lang w:val="ky-KG"/>
              </w:rPr>
              <w:t>Торобеков Нурдин Кулпу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Коомдук телерадиоберүү корпорациясынын башкы үн режиссеру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Турганбаева Гүлүмкан Абыталып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арын облусунун Ат-Башы районундагы Ой-Терскен орто мектебинин башталгыч класстарынын мугалими;</w:t>
            </w:r>
          </w:p>
          <w:p>
            <w:pPr>
              <w:pStyle w:val="Normal"/>
              <w:jc w:val="both"/>
              <w:rPr>
                <w:sz w:val="16"/>
                <w:szCs w:val="28"/>
                <w:lang w:val="ky-KG"/>
              </w:rPr>
            </w:pPr>
            <w:r>
              <w:rPr>
                <w:sz w:val="16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урганбаева Эрмекбүбү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Нарын облусунун Кочкор райондук үй-бүлөлүк медицина борборунун акушер-гинеколог врачы;</w:t>
            </w:r>
          </w:p>
          <w:p>
            <w:pPr>
              <w:pStyle w:val="Normal"/>
              <w:jc w:val="both"/>
              <w:rPr>
                <w:sz w:val="18"/>
                <w:szCs w:val="28"/>
                <w:lang w:val="ky-KG"/>
              </w:rPr>
            </w:pPr>
            <w:r>
              <w:rPr>
                <w:sz w:val="1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Уметов Кадырбек Аку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. Баласагын атындагы Кыргыз улуттук университетинин юридикалык факультетинин мамлекет жана укук теориясы кафедрасынын доценти, «Ооган согушунун ардагерлеринин республикалык кеңеши» коомдук бирикмесинин башкармасынын төрагас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Чаргынбаев Кабылбе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Ысык-Көл облусунун Каракол шаардык № 35 жол-пайдалануу ишканасынын жол кызматкерлеринин бригадир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Чоңатаева Саламат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ткен облустук гимназия-мектеп-интернатынын химия жана биология мугали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Шаршебаев Азим Чолумк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обончу,</w:t>
            </w:r>
            <w:r>
              <w:rPr>
                <w:color w:val="000000"/>
                <w:sz w:val="28"/>
                <w:szCs w:val="28"/>
                <w:lang w:val="ky-KG"/>
              </w:rPr>
              <w:t xml:space="preserve"> Т. Сатылганов атындагы Кыргыз улуттук филармониясынын</w:t>
            </w:r>
            <w:r>
              <w:rPr>
                <w:sz w:val="28"/>
                <w:szCs w:val="28"/>
                <w:lang w:val="ky-KG"/>
              </w:rPr>
              <w:t xml:space="preserve"> «Камбаркан» фольклордук этнографиялык ансамблинин арти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Энкебаева Гульнура Турарбе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Т. Сатылганов атындагы Кыргыз улуттук филармониясынын</w:t>
            </w:r>
            <w:r>
              <w:rPr>
                <w:sz w:val="28"/>
                <w:szCs w:val="28"/>
                <w:lang w:val="ky-KG"/>
              </w:rPr>
              <w:t xml:space="preserve"> Н. Түгелов атындагы мамлекеттик «Ак Марал» бий ансамблинин балет арти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гыз Республикасынын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зиденти</w:t>
        <w:tab/>
        <w:tab/>
        <w:tab/>
        <w:tab/>
        <w:tab/>
        <w:tab/>
      </w:r>
      <w:r>
        <w:rPr>
          <w:b/>
          <w:sz w:val="28"/>
          <w:szCs w:val="28"/>
          <w:lang w:val="ky-KG"/>
        </w:rPr>
        <w:t>С.Ш. Жээнбеков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Times New Roman" w:cs="Times New Roman"/>
      <w:sz w:val="22"/>
      <w:lang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6">
    <w:name w:val="Основной текст_"/>
    <w:qFormat/>
    <w:rPr>
      <w:spacing w:val="10"/>
      <w:sz w:val="23"/>
      <w:szCs w:val="23"/>
      <w:shd w:fill="FFFFFF" w:val="clear"/>
    </w:rPr>
  </w:style>
  <w:style w:type="character" w:styleId="M3634488322588821926appleconvertedspacemailrucssattributepostfix">
    <w:name w:val="m_-3634488322588821926apple-converted-space_mailru_css_attribute_postfix"/>
    <w:basedOn w:val="Style11"/>
    <w:qFormat/>
    <w:rPr/>
  </w:style>
  <w:style w:type="character" w:styleId="Style17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2">
    <w:name w:val="Основной текст (2) + Полужирный"/>
    <w:qFormat/>
    <w:rPr>
      <w:rFonts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pacing w:val="10"/>
      <w:sz w:val="23"/>
      <w:szCs w:val="23"/>
      <w:shd w:fill="FFFFFF" w:val="clear"/>
      <w:lang w:val="en-US"/>
    </w:rPr>
  </w:style>
  <w:style w:type="paragraph" w:styleId="M3634488322588821926msonormalmailrucssattributepostfix">
    <w:name w:val="m_-3634488322588821926msonormal_mailru_css_attribute_postfix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20:00Z</dcterms:created>
  <dc:creator>User-Aziz</dc:creator>
  <dc:description/>
  <cp:keywords/>
  <dc:language>en-US</dc:language>
  <cp:lastModifiedBy>кр</cp:lastModifiedBy>
  <cp:lastPrinted>2018-12-29T12:45:00Z</cp:lastPrinted>
  <dcterms:modified xsi:type="dcterms:W3CDTF">2018-12-31T05:11:00Z</dcterms:modified>
  <cp:revision>32</cp:revision>
  <dc:subject/>
  <dc:title/>
</cp:coreProperties>
</file>