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16"/>
        <w:gridCol w:w="43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№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Иш-чара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0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Президент грек-рим күрөшү боюнча дүйнө Чемпионатынын күмүш медалынын ээси Жоломан Шаршенбеков менен жолугушууда (22-ноябрь, 2018-жыл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Грек-рим күрөшү боюнча дүйнө Чемпионатынын күмүш медалынын ээси Жоломан Шаршенбеков жана анын машыктыруучусу Хаким Махмудовго энчилүү сааттарды тапшыруу (22-ноябрь, 2018-жыл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Чүй облусуну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Токмо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шаарындагы өндүрүш ишканалары менен тааны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ояб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Токмок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иде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балдар менен бирг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color w:val="1F2124"/>
                <w:sz w:val="27"/>
                <w:szCs w:val="27"/>
                <w:shd w:fill="FFFFFF" w:val="clear"/>
              </w:rPr>
              <w:t>“Код сааты” глобалдык акциясын</w:t>
            </w:r>
            <w:r>
              <w:rPr>
                <w:rFonts w:cs="Georgia" w:ascii="Georgia" w:hAnsi="Georgia"/>
                <w:color w:val="1F2124"/>
                <w:sz w:val="27"/>
                <w:szCs w:val="27"/>
                <w:shd w:fill="FFFFFF" w:val="clear"/>
                <w:lang w:val="ky-KG"/>
              </w:rPr>
              <w:t>а катыш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5-декабр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y-KG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 w:eastAsia="ru-RU"/>
              </w:rPr>
              <w:t xml:space="preserve">Жогорку Экономикалык кеңештин жыйынына катышуу үчун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нкт-Петербург </w:t>
            </w:r>
            <w:r>
              <w:rPr>
                <w:rFonts w:cs="Times New Roman" w:ascii="Times New Roman" w:hAnsi="Times New Roman"/>
                <w:sz w:val="28"/>
                <w:szCs w:val="28"/>
                <w:lang w:val="ky-KG" w:eastAsia="ru-RU"/>
              </w:rPr>
              <w:t>шаарына учар алдын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6-декабр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 w:eastAsia="ru-RU"/>
              </w:rPr>
              <w:t xml:space="preserve">Жогорку Экономикалык кеңештин жыйынында 6-декабрь, 2018-жы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нкт-Петербург</w:t>
            </w:r>
            <w:r>
              <w:rPr>
                <w:rFonts w:cs="Times New Roman" w:ascii="Times New Roman" w:hAnsi="Times New Roman"/>
                <w:sz w:val="28"/>
                <w:szCs w:val="28"/>
                <w:lang w:val="ky-KG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Россия Федера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с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) 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ск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шаарында жазуучу Чынгыз Айтматовдун эстелигин ачуу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каб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 Москва, Россия Федерацияс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ынгыз Айтма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дун 90 жылдыгына арналган иш-чарада Илгиз Айтматов мен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Жыйынтыктоочу басма сөз конференциясынан кийин журналисттер менен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фи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19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Сиздин ууулуңуз чыныгы баатыр эле...” – кызмат учурунда курман болгон жоокердин атасы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Эрдик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медалын тапшыру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0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Жогорку окуу жайлардын мыкты студенттерине президенттик стипендияларды тапшыруу аземинд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5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Президенттик жаңы жылдык бала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Сот реформасы боюнча Кеңештин жыйы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7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Чүй облусунун Сокулук районундагы айыл чарба логистикалык ишкана менен тааны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янва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ү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ус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Сокулуктагы ден соолугунунун мүмкүнчүлүгү чектелген балдарды реабилитациялоо борборунд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янва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 Чүй облус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КР Мамлекеттик чек ара кызматына жаңы автомобилдерди тапшыруу аземин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15-ян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) 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7-жыл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ача-С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конушунда самолет кыйраганда жакындарынан ажыраган балдар мен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15-ян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ky-KG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менен эстеликке сүрөткө түшүү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7-жыл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ача-С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конушунда самолет кыйраганда жакындарынан ажыраган балда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15-ян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Футбол боюнча Кыргызстандын Улуттук курама командасы менен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ян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ргументы и фак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газетасынын журналисттери менен жолугушуу (30-ян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ky-KG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осс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Федерац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ясынын тышкы иштер министр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рг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Лавр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менен жолугушу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Бишкек шаарындагы №12-мектептин абалы менен тааны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6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№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кесипчилик лицей менен таанышу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6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шке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Жусуп Баласагын атындаг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ыргы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Улутту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университ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6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шке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едерац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ясынын Президен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ладимир Пут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менен жолугушу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9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шке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ткен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усунун Кадамжай районунун жашоочулары менен жолугу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9-жы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ткен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ткен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усунун Кадамжай районундагы чек ара бекетинин жаңы имаратын ачу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9-жы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Баткен)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л-Абад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усуна иш сапар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9-жы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Абад)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л-Абад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усундагы Сузак районунун жашоочулары менен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9-жы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Абад)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л-Абад об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усуна иш сапар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2019-жыл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а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Абад)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Жумушчу сапарынан кайтып келгенд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евра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019-жыл, 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Ата-Бейит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мемориалдык комплексиндеги ишмбилик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р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Чүй облус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) 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Аксы окуясында курман болгондордун жаркын элесине арналг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митинг-реквие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 (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р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Жалал-Абад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 Пути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мене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Жеңиш аянтындагы Түбөлүк отко гүл кою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2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р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Бишкек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Күндөлүк иш учу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«Ата-Бейит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мемориалдык комплексинде 2010-жылы Апрель окуяларында курман болгондордун монументине гүл кою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ү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об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ус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2010-жылы Апрель окуяларында курман болгондордун эстелигине гүл кою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Дүйнө чемпион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алент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Шевченк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мене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8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ыргыз Республ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асыны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Жогорку 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ңешинде сөз сүйлөө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Олимпиада жана дүйнө чемпиону, легендарлуу гандболчу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лант 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ү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йш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е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 менен жолугушу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Бишкек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ермания Федерат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дү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еспубл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асынын Федералдык президен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Франк-Вальтер Штайнмай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менен жолугушу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Германи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Рейхстагд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Германи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ермания Федерат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дү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спубл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асынын Федералдык канцлери Ангела Меркель менен жолугушуу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Германи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Жубай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й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ү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око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а мен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7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Германи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«Ош 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Түрк дүйнөсүнүн маданий борбору” салтанатынын ачылышынд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9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Ош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К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гыз-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үрк эл аралык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лини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асын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9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Ош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Сокулук районундагы Орок орто мектебинин жана Бишкек шаарындагы №59-мектептин абалы менен тааны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пре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 Чүй облус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Сокулук районундагы Орок айылындагы орто мектептин жана Бишкек шаарындагы №59-мектептин абалы менен таанышу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пре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жыл, Чүй облус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Ынтыма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жаңы сейил багынын капсуласын салу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пре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-жы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Газ менен жүрүчү моторлуу жаңы автобустардын паркын көрүү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24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пре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>ь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ky-KG" w:eastAsia="ru-RU"/>
              </w:rPr>
              <w:t xml:space="preserve">-жы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ишкек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Бир алкак – бир жолдун” алкагында эл аралык кызматташуу боюнча экинч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у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(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Бир алкак – бир жолдун” алкагында эл аралык кызматташуу боюнча экинч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уму (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Э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еспубл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асына иш сапа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28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апр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ай)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Улуу Жеңиш күнү алдында Улуу Ата-Мекендик согуштун ардагер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Алекс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арав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менен жолугушу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8-ма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у Ата мекедик сонуштун ардагери Алексей Варавин менен ( 2019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8-май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Өлбөс полк" жүрүшү ( 9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жыл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шкек шаарындагы Жеңиш аянтында митинг-реквием ( 9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-жыл, Бишкек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ык-Көл районундагы сүт өндүрүү боюнча фермердиү чарбанын иши менен таанышуу ( 16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-жыл, Ысык-Кө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ык-Көл облусунун Балыкчы шаарындагы Толстой атындагы орто мектепте ( 17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-жыл, Ысык-Кө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сык-Көл облусунун Балыкчы шаарындагы #10 Манас орто мектебинде ( 17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019-жыл, Ысык-Көл облусу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Көп балалуу энелерге сыйлык тапшыруу ( 17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ЖАЭБ мааракелик жыйынына катышуу үчүн Нур-Султан шаарына учуу алдында ( 28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Нурсултан Назарбаев Сооронбай Жээнбековго Казакстандын Биринчи Президентинин орденин тапшырууда ( 28-май, 2019-жыл, Нур-Султан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Жогорку Евразиялык экономикалык кеңештин мааракелик жыйыны ( 29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Нур-Султан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Индиянын Премьер-министри Нарендра Модинин инагурация аземинде ( 30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Нью-Дели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уд Аравиясынын падышасы менен Ислам Кызматташтык уюмунун 14-саммитинде ( 1-ию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019-жыл, Мекке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Орозо Айт майрамында борбордук мечитке баруу ( 5-ма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Кыргыз Республикасына расмий сапары менен келген Монголия Президенти Халтмаагийн Баттулга менен ( 12-ию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Кыргызстанга мамлекеттик сапа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менен келг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Кытай Төрагасы Си Цзиньпин менен ( 12-ию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Ш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мүчө-мамлекеттер башчыларынын Жогорку жыйынына келген Казакстандын Президенти Касым-Жормарт Токаев менен жолугушуу ( 13-июн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Афганистан Ислам Республикасынын Президенти Мохаммад Ашраф Гани ШКУ Саммитине катышуу үчүн келди ( 14-июнь 2019-жыл, Бишкек шаары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Швейцария Конфедерациясына расмий визит (10-июль 2019-жыл, Берн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Президент Сооронбай Жээнбековдун жана Индиянын премьер-министри Нарендра Модинин расмий жолугушуу аземи (14-июнь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Азиядагы өз ара аракеттенүү жана ишеним чаралары боюнча жыйынынын Бешинчи Саммити (15-июнь 2019-жыл, Душанбе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Азиядагы өз ара аракеттенүү жана ишеним чаралары боюнча жыйынынын Бешинчи Саммитинде Катардын Эмири Шейх Тамим бин Хамад Аль Тани менен (15-июнь 2019-жыл, Душанбе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7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Каба уулу Кожомкулдун 130 жылдыгы (30-июнь 2019-жыл, Суусамыр өрөөнү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Калкты тейлөө борборунун ишмердиги менен таанышуу (4-июль 2019-жыл, Баткен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Чет элдик иштер жана коопсуздук саясаты боюнча ЕС өкүлү Федерика Могерини менен жолугушуу (6-июль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Баткен облусундагы чек ара коопсуздугун камсыздоо жана көйгөйлүү маселелерди чечүүгө арналган жыйын (8-июль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Швейцария Конфедерациясына расмий визит (10-июль 2019-жыл, Берн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«Сары-Таш — 2019» атайын тактикалык окуулардын жыйынтыктоочу этабы (20-июль 2019-жыл, Ош облусунун Алай району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Тажикстандын Президенти Эмомали Рахмон менен Ысык-Көлдө (27-июль 2019-жыл, Чолпон-Ата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алык чарбасында (31-июль 2019-жыл, Вознесеновка айылы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Кыргыз Республикасынын Президентинин алдындагы чет өлкөлөрдөгү мекендештер менен байланыш боюнча Кеңешинин биринчи жыйыны (2- август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Кыргыз Республикасынын Жогорку Кеңешинин кезексиз жыйынында (8-август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Россия Федерациясынын Өкмөтүнүн Төрагасы Дмитрий Медведев менен жолугушуу (9-август, 2019-жыл, Чолпон-Ата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«Сүт-азык» ЖАК сүттү кайра иштетүүчү ишканасынын ачылышында (21- август 2019-жыл, Нары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Тайлак Баатырдын күмбөзү (22-август 2019-жыл, Ак-Талаа району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Коррупцияга каршы күрөштүн натыйжасында Бирдиктүү депозиттик эсепке түшкөн каражатка мектептердин жаңы корпустарын куруу баштал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7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вгу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Борбор шаардын түштүк бөлүгүндө жаңы сейил багынын ачылыш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30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вгу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Жаңы сейил багында дарактарды отургузу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30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вгу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Көз карандысыздык күн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3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вгу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Көз карандысыздык күнүно арналган иш-чарадан кийин “Ала-Тоо” борбордук аянтын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3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вгус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«Газпром Кыргызстан» жалпы билим берүүчү мектептин ачылышында (2-сент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Жаңы мектептин спорт аянтчасында (2-сентябрь, 2019-жыл, «Газпром Кыргызстан» жалпы билим берүүчү мектеп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бек Ниязбе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дун үй-бүлөсүнө “Эрдик” медалын тапшыру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Донгуз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полигонундаг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Центр-2019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командалык-штабдык машыгуула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0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облус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осс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Биринчи Улуттук көчмөндөр оюндарынын салтанаттуу ачылыш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Тал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Аялдар арасында күрөш боюнча дүйнө чемпи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йсулуу Тыныбе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анын машыктыруучусу жана ата-энеси мене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25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,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Аялдар арасында күрөш боюнча дүйнө чемпи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йсулуу Тыныбе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анын чемпиондук кур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25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,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Ысык-Көл областында айыл чарба азыктарынын жарманкесинд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26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сен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-жы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Жени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айыл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Жогорку Евразия экономикалык кеңешинин жыйы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1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ок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Ереван, Арм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Борбор Азиядагы санариптик трансформация” конференциясында кыргыз роботунун саламдашуус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4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ок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Бишк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КМШ мамлекеттеринин башчыларынын Кеңешинин жыйын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ок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шхабад,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ст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Түрк тилдүү мамлекеттер башчыларынын Саммитинде Түркия Президен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жепом Тайып Эрдог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 менен жолугушу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15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октябр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аку, Азербайж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 xml:space="preserve"> 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октогул ГЭ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 xml:space="preserve">ин реабилитациялоонун биринчи фазасынын аякташына байланыштуу иш-чарад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  <w:t>18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октябр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ky-KG"/>
              </w:rPr>
              <w:t>Токтогул район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E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EFAEE" w:val="clear"/>
                <w:lang w:eastAsia="ru-RU"/>
              </w:rPr>
              <w:t>Япониялык «NHK» телеканалына интервью (19-окт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y-KG"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Япониянын Императору Нарухитонун такка отуруу аземинде (22-октябрь, 2019-жыл, Токио, Япония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y-KG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y-KG"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Япониянын Премьер-министри Синдзо Абэ менен  (23-октябрь, 2019-жыл, Токио, Япо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Мамлекеттик жана коомдук ишмер Абдыкадыр Орозбековдун 130 жылдыгы. С.Ш. Жээнбеков Музейдеги эскерүү китебине Орозбековдун элесине таазим эткен жазуусун калтырды (26-октябрь, 2019-жыл, Кадамжай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Ички иштер 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val="ky-KG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ашкы башкармалыгынын жаңы санариптешкен командалык борборунда (31-окт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СССРдин Эл артисти, Кыргыз ССРинин эл сүрөтчүсү Сүймөнкул Чокморовдун 80 жылдыгына жана анын жубайы Кыргыз ССРинин маданиятына эмгек сиңирген 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val="ky-KG" w:eastAsia="ru-RU"/>
              </w:rPr>
              <w:t>ишмер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 Салима Шабазованын элесине  арналган «Эсимде» көргөзмөсүндө (9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Кыргыз Республикасынын Тышкы иштер министрлигинин түзүлгөн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val="ky-KG" w:eastAsia="ru-RU"/>
              </w:rPr>
              <w:t>үнө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 75 жыл (12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Кыргыз Республикасынын Шайлоо жана референдумдарды өткөрүү боюнча Борбордук шайлоо комиссиясынын (БШК) жаңыланган имаратында (13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Балет артисттери, жубайлар Надырбек уулу Канат жана Ирина Сапожникова менен жолугушуу (14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Президент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val="ky-KG" w:eastAsia="ru-RU"/>
              </w:rPr>
              <w:t>тик ишмердиктин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 2 жылын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val="ky-KG" w:eastAsia="ru-RU"/>
              </w:rPr>
              <w:t>ын</w:t>
            </w: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 xml:space="preserve"> жыйынтыгы боюнча интервью (14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8"/>
                <w:szCs w:val="28"/>
                <w:lang w:eastAsia="ru-RU"/>
              </w:rPr>
              <w:t>СССРдин эл артисти, Кыргыз ССРинин эл сүрөтчүсү Сүймөнкул Чокморовдун 80 жылдыгына арналган салтанаттуу иш-чарада (15-ноябрь, 2019-жыл, Бишкек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right"/>
        <w:textAlignment w:val="top"/>
        <w:rPr>
          <w:rFonts w:ascii="Helvetica" w:hAnsi="Helvetica" w:eastAsia="Times New Roman" w:cs="Helvetica"/>
          <w:color w:val="1155CC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1155CC"/>
          <w:sz w:val="19"/>
          <w:szCs w:val="19"/>
          <w:lang w:eastAsia="ru-RU"/>
        </w:rPr>
        <w:t>Отключить для языка: киргизский</w:t>
      </w:r>
    </w:p>
    <w:p>
      <w:pPr>
        <w:pStyle w:val="Style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Бардыг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17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сүрө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Сүрөттөрдүн 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то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ултан Досалиев, Кыргыз Республ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асыны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езиден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ин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ппара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  <w:t>ынын маалыматтык саясат бөлүмү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y-KG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7:39:00Z</dcterms:created>
  <dc:creator>Пользователь</dc:creator>
  <dc:description/>
  <cp:keywords/>
  <dc:language>en-US</dc:language>
  <cp:lastModifiedBy>Пользователь</cp:lastModifiedBy>
  <dcterms:modified xsi:type="dcterms:W3CDTF">2019-11-25T05:34:00Z</dcterms:modified>
  <cp:revision>11</cp:revision>
  <dc:subject/>
  <dc:title/>
</cp:coreProperties>
</file>