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32"/>
          <w:szCs w:val="32"/>
          <w:lang w:val="ky-KG"/>
        </w:rPr>
      </w:pPr>
      <w:r>
        <w:rPr>
          <w:b/>
          <w:sz w:val="32"/>
          <w:szCs w:val="32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мамлекеттик сыйлыктары менен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ыйлоо жөнүндө</w:t>
      </w:r>
    </w:p>
    <w:p>
      <w:pPr>
        <w:pStyle w:val="Normal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ky-KG"/>
        </w:rPr>
        <w:t>Кыргыз Республикасынын социалдык-экономикалык, интеллектуалдык жана маданий потенциалын өнүктүрүүгө олуттуу салым кошкондугу, ошондой эле кесиптик ишиндеги чоң жетишкендиктери үчүн</w:t>
      </w:r>
      <w:r>
        <w:rPr>
          <w:b/>
          <w:sz w:val="28"/>
          <w:szCs w:val="28"/>
          <w:lang w:val="ky-KG"/>
        </w:rPr>
        <w:t xml:space="preserve"> </w:t>
      </w:r>
      <w:r>
        <w:rPr>
          <w:bCs/>
          <w:sz w:val="28"/>
          <w:szCs w:val="28"/>
          <w:lang w:val="ky-KG"/>
        </w:rPr>
        <w:t xml:space="preserve">төмөнкүлөр </w:t>
      </w:r>
      <w:r>
        <w:rPr>
          <w:b/>
          <w:sz w:val="28"/>
          <w:szCs w:val="28"/>
          <w:lang w:val="ky-KG"/>
        </w:rPr>
        <w:t>сыйлансын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>даражадагы “Манас” ордени менен:</w:t>
      </w:r>
    </w:p>
    <w:p>
      <w:pPr>
        <w:pStyle w:val="Normal"/>
        <w:spacing w:lineRule="auto" w:line="252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  <w:t>Айтматова Розетта Төрө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  <w:t>Бишкек шаарындагы “Аялдарга жардам берүү борбору” коомдук бирикмесинин президенти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  <w:t>Актанов Табылды Тыны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  <w:t>Т. Абдумомунов атындагы Кыргыз улуттук академиялык драма театрынын артисти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  <w:t>Осмонов Өскөн Жусуп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pacing w:val="-6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ky-KG"/>
              </w:rPr>
              <w:t>К.И. Скрябин атындагы Кыргыз улуттук агрардык университетинин тарых жана философия кафедрасынын башчысы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pacing w:val="-6"/>
                <w:sz w:val="20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spacing w:lineRule="auto" w:line="252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  <w:t>Тажибаев Абдиваи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52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spacing w:lineRule="auto" w:line="25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  <w:t>коомдук жана саясий ишмер, эмгек ардагери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z w:val="20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>Даңк” ордени менен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утенова Байма Жапа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Коомдук телерадиоберүү корпорациясынын программалар дирекциясынын координациялык борборунун менеджер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>Даңк” медалы мене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05"/>
        <w:gridCol w:w="5010"/>
      </w:tblGrid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  <w:t>Алибегашвили Лев Марк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  <w:t>Кыргыз Республикасынын Транспорт жана жол министрлигинин алдындагы “Кыргызжолтрансдолбоор”долбоорлоо-изилдөө институту” мамлекеттик ишканасынын башкы директорунун орун басары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  <w:t>Ахмедов Бегижан Махмудович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  <w:t>коомдук ишмер,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  <w:t>тарыхчы, жазуучу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Маматкеримова Гүлмир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Рысбековн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өз карандысыз эксперт, Кыргыз Республикасынын Президентинин алдындагы Соттук реформа боюнча кеңештин мүчөсү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мбеталиев Аскар Мамбетали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Мурзаев Рахматилл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bCs/>
                <w:sz w:val="28"/>
                <w:szCs w:val="28"/>
                <w:lang w:val="ky-KG"/>
              </w:rPr>
              <w:t>Кыргыз Республикасынын С</w:t>
            </w:r>
            <w:r>
              <w:rPr>
                <w:sz w:val="28"/>
                <w:szCs w:val="28"/>
                <w:lang w:val="ky-KG"/>
              </w:rPr>
              <w:t>оциалдык фондунун Кызыл-Кыя шаардык башкармалыгынын начальни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Мусаев Акылбек Инаят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Бишкек шаардык № 1 клиникасынын хирургия бөлүмүнүн башчыс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Пальчунов Владислав Петр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Жалал-Абад облусунун Токтогул районундагы “Муз-Төр” ачык акционердик коомунун башкы директору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Примов Бердибай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Пэрити Коал” жоопкерчилиги чектелген коомунун директор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/>
            </w:pPr>
            <w:r>
              <w:rPr>
                <w:b/>
                <w:sz w:val="28"/>
                <w:szCs w:val="28"/>
                <w:lang w:val="ky-KG"/>
              </w:rPr>
              <w:t>Сагынбаев Латипжан</w:t>
            </w:r>
          </w:p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Style19"/>
              <w:spacing w:lineRule="auto" w:line="25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  <w:t>коомдук жана саясий ишмер, эмгек ардагери;</w:t>
            </w:r>
          </w:p>
          <w:p>
            <w:pPr>
              <w:pStyle w:val="Style19"/>
              <w:spacing w:lineRule="auto" w:line="252"/>
              <w:jc w:val="both"/>
              <w:rPr>
                <w:rFonts w:ascii="Times New Roman" w:hAnsi="Times New Roman" w:eastAsia="Calibri" w:cs="Times New Roman"/>
                <w:sz w:val="1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опиев Абдыманап Усокее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Чүй облусунун Аламүдүн районунун “Афган согушунун жана башка аскердик чыр-чатактардын ардагерлеринин” коомдук бирикмесинин төрагасы, Аламүдүн айылдык кеңешинин депутаты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8"/>
                <w:lang w:val="ky-KG"/>
              </w:rPr>
            </w:pPr>
            <w:r>
              <w:rPr>
                <w:color w:val="000000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Фёдоров Александр Павлович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highlight w:val="magenta"/>
                <w:lang w:val="ky-KG"/>
              </w:rPr>
            </w:pPr>
            <w:r>
              <w:rPr>
                <w:b/>
                <w:sz w:val="28"/>
                <w:szCs w:val="28"/>
                <w:highlight w:val="magenta"/>
                <w:lang w:val="ky-KG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сүрөтчү-фотограф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  <w:lang w:val="ky-KG"/>
              </w:rPr>
            </w:r>
          </w:p>
        </w:tc>
      </w:tr>
      <w:tr>
        <w:trPr>
          <w:cantSplit w:val="true"/>
        </w:trPr>
        <w:tc>
          <w:tcPr>
            <w:tcW w:w="34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Чочунбаева Динара Илимбековн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50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CACSARC-kg” (“КАКСАРК-кейджи”) коомдук фондунун директор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ерилси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эл артисти”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үйшөкеева Майрам Нарын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. Сатылганов атындагы Кыргыз улуттук филармониясынын солистине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ксутов Алтынбек Аска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Т. Сатылганов атындагы Кыргыз улуттук филармониясынын кɵркɵм жетекчисин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Нышанов Нурланбек Ашымовичке 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шаарынын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“Устатшакирт плюс” коомдук фондунун салттуу музыка борборунун көркөм жетекчисине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умакова Айзада Маметис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А. Малдыбаев атындагы Кыргыз улуттук академиялык опера жана балет театрынын балет солистине, сахнанын алдыңкы чеберине, балетмейстер-коюучусуна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алабаев Эгемберди Вахапович</w:t>
            </w:r>
            <w:r>
              <w:rPr>
                <w:b/>
                <w:sz w:val="28"/>
                <w:szCs w:val="28"/>
                <w:lang w:val="ky-KG"/>
              </w:rPr>
              <w:t>к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Б. Кыдыкеева атындагы Кыргыз мамлекеттик жаш көрүүчүлөр театрынын режиссеруна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эл жазуучусу”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ky-KG"/>
              </w:rPr>
            </w:pPr>
            <w:r>
              <w:rPr>
                <w:b/>
                <w:spacing w:val="-6"/>
                <w:sz w:val="28"/>
                <w:szCs w:val="28"/>
                <w:lang w:val="ky-KG"/>
              </w:rPr>
              <w:t>Абдылдаев Шаршеналы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зуучу, котормочуга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эмгек сиңирген артисти”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Ахмедов </w:t>
            </w: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Абдикерим</w:t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y-KG"/>
              </w:rPr>
              <w:t>Султ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бончу, ырчы, Ош мамлекеттик университетинин искусство факультетинин окутуучусун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Дүшеева Кенжекан Шамш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“</w:t>
            </w:r>
            <w:r>
              <w:rPr>
                <w:rFonts w:eastAsia="Calibri"/>
                <w:sz w:val="28"/>
                <w:szCs w:val="28"/>
                <w:lang w:val="ky-KG"/>
              </w:rPr>
              <w:t>Томирис” продюсердик борборунун жетекчис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Карыбаев Аскарбек Акматович</w:t>
            </w:r>
            <w:r>
              <w:rPr>
                <w:b/>
                <w:sz w:val="28"/>
                <w:szCs w:val="28"/>
                <w:lang w:val="ky-KG"/>
              </w:rPr>
              <w:t>к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бончу, композиторг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сымбеков Ильичбек Тез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pacing w:val="-4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М. Жангазиев атындагы Кыргыз мамлекеттик куурчак театрынын сахна чеберине</w:t>
            </w:r>
            <w:r>
              <w:rPr>
                <w:color w:val="000000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  <w:sz w:val="28"/>
                <w:szCs w:val="28"/>
                <w:lang w:val="ky-KG"/>
              </w:rPr>
            </w:pPr>
            <w:r>
              <w:rPr>
                <w:color w:val="000000"/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смоналиев Токтомурат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. Тыныбеков атындагы Жалал-Абад облустук филармониясынын комузчусу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еркулов Намазбек Камчыбековичк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spacing w:val="-4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омузчуга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  <w:lang w:val="ky-KG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/>
          <w:spacing w:val="-4"/>
          <w:sz w:val="28"/>
          <w:szCs w:val="28"/>
          <w:lang w:val="ky-KG"/>
        </w:rPr>
        <w:t>“</w:t>
      </w:r>
      <w:r>
        <w:rPr>
          <w:rStyle w:val="StrongEmphasis"/>
          <w:b/>
          <w:spacing w:val="-4"/>
          <w:sz w:val="28"/>
          <w:szCs w:val="28"/>
          <w:lang w:val="ky-KG"/>
        </w:rPr>
        <w:t xml:space="preserve">Кыргыз Республикасынын маданият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ишмер”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жыматов Зайырбек Самаг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кын, “Азаттык Медиа” мекемесинин штаттан тышкаркы кабар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лбекина Лариса Василь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. Айтматов атындагы Мамлекеттик улуттук орус драма театрынын труппа боюнча көркөм жетекчисинин жардам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екешов Бейшенбек Асековичк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2-канал” (“NewTV” телерадиокомпаниясы) жоопкерчилиги чектелген коомунун кабар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ектурова Асия Тобокел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Өкмөтүнө караштуу Мамлекеттик каттоо кызматынын алдындагы Архив агенттигинин ведомстволук архивдер менен иштөө жана контролдоо боюнча секторунун башкы адис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манкулов Ырайымбердиг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маданият, маалымат жана туризм министринин коомдук башталыштагы кеңешчиси, Ош облусунун Алай райондук маданият үйүнүн көркөм жетекчисине</w:t>
            </w:r>
            <w:r>
              <w:rPr>
                <w:rFonts w:eastAsia="Calibri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Закирова Айнура Абдукаха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 xml:space="preserve">Жалал-Абад облусунун Сузак райондук бириктирилген 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китепканалар тармагынын директо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енжеева Айымкан Кенже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“</w:t>
            </w:r>
            <w:r>
              <w:rPr>
                <w:rFonts w:eastAsia="Calibri"/>
                <w:sz w:val="28"/>
                <w:szCs w:val="28"/>
                <w:lang w:val="ky-KG"/>
              </w:rPr>
              <w:t>Аксаамай” фольклордук ансамблинин  көркөм жетекчисин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мбетказиева Айгүл Токто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Г. Айтиев атындагы Кыргыз улуттук көркөм сүрөт музейинин директоруна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мбетов Ишенбек Марал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А. Малдыбаев атындагы Кыргыз улуттук академиялык опера жана балет театрынын </w:t>
            </w:r>
            <w:r>
              <w:rPr>
                <w:rFonts w:eastAsia="Calibri"/>
                <w:sz w:val="28"/>
                <w:szCs w:val="28"/>
                <w:lang w:val="ky-KG"/>
              </w:rPr>
              <w:t>директорунун орун басары – аткаруучу директо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Рыспаев Курманбек Абдымамбет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Аппаратынын басма сөз- кызматынын жетекчисинин орун басар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арыгулова Зина Ама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. Молдобасанов атындагы Кыргыз улуттук консерваториясынын вокалдык өнөр жана дирижерлук факультетинин декан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өлөнов Ырысбай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үрөтчү-живописчи, Т. Садыков атындагы Ош облустук көркөм сүрөт музейинин директорунун орун басарына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урдалиева Бегимбүбү Турап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Эркин Тоо” мамлекеттик расмий гезитинин саясат бөлүмүнү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Эшкожоева Бегайым Ибраим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“ЭлТР” мамлекеттик телерадиоберүү компаниясынын пландоо жана эфирди камсыздоо бөлүмүнүн башчысы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>Кыргыз Республикасынын эмгек сиңирген врачы”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87"/>
        <w:gridCol w:w="4961"/>
      </w:tblGrid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аналиева Айтыкан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Бишкек шаарынын № 15 үй-бүлөлүк </w:t>
            </w:r>
            <w:r>
              <w:rPr>
                <w:spacing w:val="-4"/>
                <w:sz w:val="28"/>
                <w:szCs w:val="28"/>
                <w:lang w:val="ky-KG"/>
              </w:rPr>
              <w:t>медицина борборунун педиатр-врачына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йгончокова Бурул Чоокбаевна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ынын № 1 үй-бүлөлүк медицина борборунун врач-иммунологуна</w:t>
            </w:r>
            <w:r>
              <w:rPr>
                <w:bCs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  <w:lang w:val="ky-KG"/>
              </w:rPr>
            </w:pPr>
            <w:r>
              <w:rPr>
                <w:bCs/>
                <w:sz w:val="28"/>
                <w:szCs w:val="28"/>
                <w:shd w:fill="FFFFFF" w:val="clear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еркембаева Мундук Сагымбаевна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Түп райондук үй-бүлөлүк медицина борборунун “Аракет” үй-бүлөлүк дарыгерлер тобунун врач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арматова Темиркан Досатовна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тар аралык бириктирилген клиникалык ооруканасынын директорунун дарылоо иштери боюнча орун басар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данова Елена Васильевна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Саламаттык сактоо министрлигине караштуу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Улуттук фтизиатрия борборунун көп дарыларга туруктуулук бөлүмүнү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Иманкулов Абдыгали Нарыбаевичке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Жалал-Абад облустук клиникалык ооруканасынын анестезиология жана реанимация бөлүмүнүн башчыс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val="ky-KG"/>
              </w:rPr>
              <w:t>Көчманбетов Темирлан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Нарын облусунун Жумгал райондук үй-бүлөлүк медицина борборунун № 2 “Кызарт” үй-бүлөлүк дарыгерлер тобунун клиникалык жетекчис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урманова Айман Темиркуловна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 xml:space="preserve">Ысык-Көл облустук </w:t>
            </w:r>
            <w:r>
              <w:rPr>
                <w:sz w:val="28"/>
                <w:szCs w:val="28"/>
                <w:lang w:val="ky-KG"/>
              </w:rPr>
              <w:t>бириктирилген</w:t>
            </w:r>
            <w:r>
              <w:rPr>
                <w:rFonts w:eastAsia="Calibri"/>
                <w:sz w:val="28"/>
                <w:szCs w:val="28"/>
                <w:lang w:val="ky-KG"/>
              </w:rPr>
              <w:t xml:space="preserve"> ооруканасынын жугуштуу оорулар  бөлүмүнүн башчыс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матов Адамкалийге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Чүй облусунун Сокулук райондук үй-бүлөлүк медицина борборунун стоматология бөлүмүнүн башчыс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азабекова Жамал Исмаиловна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Ички иштер министрлигинин Медициналык башкармалыгынын Ош шаары жана Ош облусунун медицина кызматынын бейтапкана жана дарылоо борборунун ординатор-врач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Хусенова Махбуба Юсуповнаг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тук бириктирилген ооруканасынын төрөт бөлүмүнүн башчысына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>Кыргыз Республикасынын саламаттык сактоосуна эмгек сиңирген кызматкер” деген ардактуу наам</w:t>
      </w:r>
    </w:p>
    <w:p>
      <w:pPr>
        <w:pStyle w:val="Normal"/>
        <w:jc w:val="center"/>
        <w:rPr>
          <w:rFonts w:eastAsia="Calibri"/>
          <w:b/>
          <w:b/>
          <w:sz w:val="22"/>
          <w:szCs w:val="28"/>
          <w:lang w:val="ky-KG" w:eastAsia="en-US"/>
        </w:rPr>
      </w:pPr>
      <w:r>
        <w:rPr>
          <w:rFonts w:eastAsia="Calibri"/>
          <w:b/>
          <w:sz w:val="22"/>
          <w:szCs w:val="28"/>
          <w:lang w:val="ky-KG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ообекова Асылгүл Анар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үй облустук бириктирилген ооруканасынын медициналык кызмат көрсөтүүлөрдүн сапатын башкаруу боюнча бөлүмүнүн башчысына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pacing w:val="-4"/>
          <w:sz w:val="28"/>
          <w:szCs w:val="28"/>
          <w:lang w:val="ky-KG"/>
        </w:rPr>
      </w:pPr>
      <w:r>
        <w:rPr>
          <w:b/>
          <w:spacing w:val="-4"/>
          <w:sz w:val="28"/>
          <w:szCs w:val="28"/>
          <w:lang w:val="ky-KG"/>
        </w:rPr>
        <w:t>“</w:t>
      </w:r>
      <w:r>
        <w:rPr>
          <w:b/>
          <w:spacing w:val="-4"/>
          <w:sz w:val="28"/>
          <w:szCs w:val="28"/>
          <w:lang w:val="ky-KG"/>
        </w:rPr>
        <w:t xml:space="preserve">Кыргыз Республикасынын эмгек сиңирген мугалими”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pacing w:val="-4"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rFonts w:eastAsia="Calibri"/>
          <w:b/>
          <w:b/>
          <w:sz w:val="22"/>
          <w:szCs w:val="28"/>
          <w:lang w:val="ky-KG" w:eastAsia="en-US"/>
        </w:rPr>
      </w:pPr>
      <w:r>
        <w:rPr>
          <w:rFonts w:eastAsia="Calibri"/>
          <w:b/>
          <w:sz w:val="22"/>
          <w:szCs w:val="28"/>
          <w:lang w:val="ky-KG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вазов Абдыманап Коно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Сузак районундагы Т. Темирбаев атындагы мектеп-гимназиясынын кыргыз тили жана адабияты мугалимине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кматов Абдыкалык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 xml:space="preserve">Ош облусунун Өзгөн районундагы </w:t>
              <w:br/>
              <w:t>А. Калмурзаев атындагы № 20 орто мектебинин директору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либаев Абдумиталип Шарабиди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 xml:space="preserve">Баткен облусунун Баткен районундагы “Кара-Токой” </w:t>
            </w:r>
            <w:r>
              <w:rPr>
                <w:sz w:val="28"/>
                <w:szCs w:val="28"/>
                <w:lang w:val="ky-KG"/>
              </w:rPr>
              <w:t xml:space="preserve">мектеп-гимназиясынын </w:t>
            </w:r>
            <w:r>
              <w:rPr>
                <w:rFonts w:eastAsia="Calibri"/>
                <w:sz w:val="28"/>
                <w:szCs w:val="28"/>
                <w:lang w:val="ky-KG"/>
              </w:rPr>
              <w:t>математика мугалим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зарова Апал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Жалал-Абад облусунун Тогуз-Торо районундагы Т. Мойдунов атындагы  № 1 “Макмал” жалпы билим берүү орто мектебинин директору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анузакова Ибадат Шак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Жалал-Абад облусунун Токтогул районундагы Ж. Бөкөнбаев атындагы № 2 орто мектебинин башталгыч класстарынын мугалим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рачаева Минаваркан Абдивахап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Кара-Суу районундагы А. Шеркулов атындагы № 74 орто мектебинин кыргыз тили жана адабияты мугалимине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pacing w:val="-2"/>
                <w:sz w:val="28"/>
                <w:szCs w:val="28"/>
                <w:lang w:val="ky-KG"/>
              </w:rPr>
              <w:t>Качканакова Бардакүл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Дүйшө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Талас облусунун Манас районундагы И. Отунбаев атындагы жалпы билим берүү орто мектебинин математика мугалим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ky-KG"/>
              </w:rPr>
            </w:pPr>
            <w:r>
              <w:rPr>
                <w:sz w:val="16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амиева Тамарахан Кожо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Ысык-Көл облусунун Жети-Өгүз районундагы “Тамга” жалпы билим берүү орто мектебинин мурдагы директоруна</w:t>
            </w:r>
            <w:r>
              <w:rPr>
                <w:sz w:val="28"/>
                <w:szCs w:val="28"/>
                <w:lang w:val="ky-KG"/>
              </w:rPr>
              <w:t>;</w:t>
              <w:b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таханов Токтожума Мад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рын облусунун Жумгал районундагы Кызыл-Октябрь орто мектебинин башталгыч класстарынын мугалим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Эркебаев Мойдун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дагогикалык эмгектин ардагер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билим берүүсүнө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” деген ардактуу наам: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йгазиев Кадырбердиг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мамлекеттик университетинин гуманитардык-педагогикалык   колледжинин орто кесиптик билим берүүнүн теориясы жана методикасы кафедрасыны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урканов Мустапакул Анива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Ноокат районундагы “Шаңкол” орто мектебинин директоруна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дайкулова Айгүл Мамажа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шаарынын азиз жана көрүүсү начар балдар үчүн атайын жалпы билим берүү мектеп-интернатынын директоруна;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ыргызбаева Чынар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.Ш. Токтомаматов атындагы Эл аралык университетинин мамлекеттик, расмий жана чет тилдер кафедрасынын доцент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тиева Гүлбадан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мамлекеттик университетинин математика жана маалыматтык технологиялар факультетинин алгебра жана геометрия кафедрасынын профессоруна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унбеков Бакытбек Орун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  <w:t xml:space="preserve">Кыргыз-Түрк “Манас” университетинин </w:t>
            </w:r>
            <w:r>
              <w:rPr>
                <w:sz w:val="28"/>
                <w:szCs w:val="28"/>
                <w:lang w:val="ky-KG"/>
              </w:rPr>
              <w:t>коммуникациялар факультетинин журналистика бөлүмүнүн ага окутуучусуна;</w:t>
            </w:r>
          </w:p>
          <w:p>
            <w:pPr>
              <w:pStyle w:val="Normal"/>
              <w:spacing w:lineRule="auto" w:line="240"/>
              <w:jc w:val="both"/>
              <w:rPr>
                <w:spacing w:val="-6"/>
                <w:sz w:val="20"/>
                <w:szCs w:val="28"/>
                <w:lang w:val="ky-KG"/>
              </w:rPr>
            </w:pPr>
            <w:r>
              <w:rPr>
                <w:spacing w:val="-6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атыбаев Абдуганы Жунус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Ош технологиялык университетинин </w:t>
            </w:r>
            <w:r>
              <w:rPr>
                <w:rFonts w:eastAsia="Calibri"/>
                <w:sz w:val="28"/>
                <w:szCs w:val="28"/>
                <w:lang w:val="ky-KG"/>
              </w:rPr>
              <w:t>маалыматтык технологиялар жана башкаруу кафедрасынын башчыс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ырдыбаева Эльмира Айбаш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ынын № 127 “Акылай” баланы өнүктүрүү борборунун директоруна;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ян Светлана Иннокенть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Токтогул шаарындагы № 1 “Достук” мектепке чейинки билим берүү уюмунун директоруна;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илимине эмгек сиңирген ишмер”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рзиев Жоромамат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8"/>
                <w:sz w:val="28"/>
                <w:szCs w:val="28"/>
                <w:lang w:val="ky-KG"/>
              </w:rPr>
              <w:t>Кыргыз Республикасынын Улуттук илимдер академиясынын                            А.С. Джаманбаев атындагы Жаратылыш ресурстары институтунун директоруна;</w:t>
            </w:r>
          </w:p>
          <w:p>
            <w:pPr>
              <w:pStyle w:val="Normal"/>
              <w:spacing w:lineRule="auto" w:line="244"/>
              <w:jc w:val="both"/>
              <w:rPr>
                <w:color w:val="000000"/>
                <w:spacing w:val="-6"/>
                <w:sz w:val="20"/>
                <w:szCs w:val="28"/>
                <w:lang w:val="ky-KG"/>
              </w:rPr>
            </w:pPr>
            <w:r>
              <w:rPr>
                <w:color w:val="000000"/>
                <w:spacing w:val="-6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ургазиев Рысбек Зарылды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ky-KG"/>
              </w:rPr>
              <w:t>К.И. Скрябин атындагы Кыргыз улуттук агрардык университетинин ректоруна</w:t>
            </w:r>
            <w:r>
              <w:rPr>
                <w:color w:val="000000"/>
                <w:spacing w:val="-6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spacing w:lineRule="auto" w:line="244"/>
              <w:jc w:val="both"/>
              <w:rPr>
                <w:color w:val="000000"/>
                <w:spacing w:val="-6"/>
                <w:sz w:val="16"/>
                <w:szCs w:val="16"/>
                <w:lang w:val="ky-KG"/>
              </w:rPr>
            </w:pPr>
            <w:r>
              <w:rPr>
                <w:color w:val="000000"/>
                <w:spacing w:val="-6"/>
                <w:sz w:val="16"/>
                <w:szCs w:val="16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Турдалиева Чолпон Жапар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Борбордук Азиядагы Америка университетинин антропология профессору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Усупбаев Акылбек Чолпонкул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И.К. Ахунбаев атындагы Кыргыз мамлекеттик медициналык академиясынын дипломго чейинки жана дипломдон кийинки окутуунун урология жана андрология кафедрасынын башчыс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Чодураев Темирбек Маке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  <w:lang w:val="ky-KG"/>
              </w:rPr>
              <w:t>И. Арабаев атындагы Кыргыз мамлекеттик университетинин география, экология жана туризм факультетинин деканына;</w:t>
            </w:r>
          </w:p>
          <w:p>
            <w:pPr>
              <w:pStyle w:val="Normal"/>
              <w:spacing w:lineRule="auto" w:line="244"/>
              <w:jc w:val="both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эмгек сиңирген экономисти”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авлесов Батырбек Насы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Президентинин Аппаратынын укуктук жактан камсыз кылуу бөлүмүнүн экспертине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эмгек сиңирген юристи”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Бекбасаров Рашид Бердибаевичке 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Шайлоо жана референдум өткөрүү боюнча борбордук комиссиясынын мурдагы мүчөсүнө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Шайназаров Тынчтык Урайимовичк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Жогорку Кеңешинин депутат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мамлекеттик кызматына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” деген ардактуу наам: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бетекова Рыскүл Нургаз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Өкмөтүнүн Кыргыз Республикасынын Жогорку Кеңешиндеги өкүлчүлүгүнүн эксперт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spacing w:lineRule="auto" w:line="244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рдинова Нуржан Арзыкул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Жаштар иштери, дене тарбия жана спорт боюнча мамлекеттик агенттигинин статс-катчысына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маналиев Каныбек Капа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>Кыргыз Республикасынын Жогорку Кеңешинин депутаты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елекманова Алмагүл Өмүрза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Президентине караштуу Мамлекеттик тил боюнча улуттук комиссиясынын аймактарда мамлекеттик тилди өнүктүрүү бөлүмүнүн башчысына;</w:t>
            </w:r>
          </w:p>
          <w:p>
            <w:pPr>
              <w:pStyle w:val="Normal"/>
              <w:spacing w:lineRule="auto" w:line="244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байланышына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” деген ардактуу наам:</w:t>
      </w:r>
    </w:p>
    <w:p>
      <w:pPr>
        <w:pStyle w:val="Normal"/>
        <w:spacing w:lineRule="auto" w:line="244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4962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ind w:right="175" w:hanging="0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val="ky-KG"/>
              </w:rPr>
              <w:t>Джумабеков Батырбек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Тологонович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4"/>
              <w:ind w:left="-108" w:right="-82" w:hanging="0"/>
              <w:jc w:val="center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“</w:t>
            </w:r>
            <w:r>
              <w:rPr>
                <w:rFonts w:eastAsia="Calibri"/>
                <w:sz w:val="28"/>
                <w:szCs w:val="28"/>
                <w:lang w:val="ky-KG"/>
              </w:rPr>
              <w:t>Альфа Телеком” жабык акционердик коомунун техникалык директоруна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spacing w:lineRule="auto" w:line="244"/>
              <w:jc w:val="both"/>
              <w:rPr>
                <w:b/>
                <w:b/>
                <w:sz w:val="32"/>
                <w:szCs w:val="28"/>
                <w:lang w:val="ky-KG"/>
              </w:rPr>
            </w:pPr>
            <w:r>
              <w:rPr>
                <w:b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4"/>
              <w:ind w:right="175" w:hanging="0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абырканов Эгемкул Исраилович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4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 xml:space="preserve">Кыргызтелеком” ачык акционердик коомунун </w:t>
            </w:r>
            <w:r>
              <w:rPr>
                <w:sz w:val="28"/>
                <w:szCs w:val="28"/>
              </w:rPr>
              <w:t>Ош облустук филиалынын директору</w:t>
            </w:r>
            <w:r>
              <w:rPr>
                <w:sz w:val="28"/>
                <w:szCs w:val="28"/>
                <w:lang w:val="ky-KG"/>
              </w:rPr>
              <w:t>на;</w:t>
            </w:r>
          </w:p>
          <w:p>
            <w:pPr>
              <w:pStyle w:val="Normal"/>
              <w:spacing w:lineRule="auto" w:line="244"/>
              <w:jc w:val="both"/>
              <w:rPr>
                <w:b/>
                <w:b/>
                <w:sz w:val="22"/>
                <w:szCs w:val="28"/>
                <w:lang w:val="ky-KG"/>
              </w:rPr>
            </w:pPr>
            <w:r>
              <w:rPr>
                <w:b/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айыл чарбасы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” деген ардактуу наам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йдаралиев Таалайбек Алим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Айыл чарба, тамак-аш өнөр жайы жана мелиорация министрлигинин Айыл чарба өсүмдүктөрүн экспертизалоо департаментинин директоруна</w:t>
            </w:r>
            <w:r>
              <w:rPr>
                <w:spacing w:val="-6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“</w:t>
      </w:r>
      <w:r>
        <w:rPr>
          <w:b/>
          <w:sz w:val="28"/>
          <w:szCs w:val="28"/>
          <w:lang w:val="ky-KG"/>
        </w:rPr>
        <w:t xml:space="preserve">Кыргыз Республикасынын транспорту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” деген ардактуу наам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spacing w:lineRule="auto" w:line="240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усурманкулов Абдималик Буркан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Манас” эл аралык аэропорт” ачык акционердик коомунун инфраструктуралык өнүктүрүү дирекциясынын директоруна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ky-KG"/>
        </w:rPr>
        <w:t>“</w:t>
      </w:r>
      <w:r>
        <w:rPr>
          <w:b/>
          <w:spacing w:val="-4"/>
          <w:sz w:val="28"/>
          <w:szCs w:val="28"/>
          <w:lang w:val="ky-KG"/>
        </w:rPr>
        <w:t>Кыргыз Республикасынын дене тарбиясына жана спортуна эмгек сиңирген кызматкер” 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огина Ильвира Алексе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ынын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 xml:space="preserve">“Ынтымак” </w:t>
            </w:r>
            <w:r>
              <w:rPr>
                <w:bCs/>
                <w:sz w:val="28"/>
                <w:szCs w:val="28"/>
                <w:shd w:fill="FFFFFF" w:val="clear"/>
                <w:lang w:val="ky-KG"/>
              </w:rPr>
              <w:t>олимпиадалык резервдеги адистештирилген балдар-өспүрүмдөр</w:t>
            </w:r>
            <w:r>
              <w:rPr>
                <w:sz w:val="28"/>
                <w:szCs w:val="28"/>
                <w:lang w:val="ky-KG"/>
              </w:rPr>
              <w:t xml:space="preserve"> спорттук мектебинин директорунун орун басар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ыргыз Республикасынын Ардак грамотасы менен сыйлансы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ky-KG"/>
              </w:rPr>
            </w:pPr>
            <w:r>
              <w:rPr>
                <w:b/>
                <w:spacing w:val="-6"/>
                <w:sz w:val="28"/>
                <w:szCs w:val="28"/>
                <w:lang w:val="ky-KG"/>
              </w:rPr>
              <w:t xml:space="preserve">Абдыжакыпов Султанбе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өлөгө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рын облусунун Нарын районундагы “Азим С” асыл тукум чарбасыны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ырахманов Кутбай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унун Баткен районундагы Токтогул атындагы орто мектебинин математика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йдаралиев Кубанычбек Ысаг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Экономика министрлигинин Соода саясаты башкармалыгынын начальниг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position w:val="1"/>
                <w:sz w:val="28"/>
                <w:szCs w:val="28"/>
                <w:lang w:val="ky-KG"/>
              </w:rPr>
              <w:t>Аманова Кундузкан Козу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Коомдук телерадиоберүү корпорациясынын “Баластан” телеканалынын продюсери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  <w:lang w:val="ky-KG"/>
              </w:rPr>
            </w:pPr>
            <w:r>
              <w:rPr>
                <w:color w:val="000000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ангулова Айдай Бекте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 “</w:t>
            </w:r>
            <w:r>
              <w:rPr>
                <w:sz w:val="28"/>
                <w:szCs w:val="28"/>
                <w:lang w:val="ky-KG"/>
              </w:rPr>
              <w:t>Кийиз Дүйнө” коомдук фондуну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хметов Сапарбай Арзимб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Ноокен районундагы Ж. Турусбеков атындагы № 16 орто мектебинин математика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киров Анарбек Убайдул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Өзгөн райондук мамлекеттик администрациясынын жалпы бөлүмүнүн башчысы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тырбекова Самара Мырзакма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Өкмөтүнө караштуу Мамлекеттик салык кызматынын Нарын шаары боюнча башкармалыгынын кирешелерди эсепке алуу жана декларацияларды иштеп чыгуу бөлүмүнүн инсп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Бекбоев Жолдошбек Дот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ынын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 xml:space="preserve">Р. Санатбаев атындагы </w:t>
            </w:r>
            <w:r>
              <w:rPr>
                <w:bCs/>
                <w:sz w:val="28"/>
                <w:szCs w:val="28"/>
                <w:shd w:fill="FFFFFF" w:val="clear"/>
                <w:lang w:val="ky-KG"/>
              </w:rPr>
              <w:t>олимпиадалык резервдеги адистештирилген балдар-өспүрүмдөр</w:t>
            </w:r>
            <w:r>
              <w:rPr>
                <w:sz w:val="28"/>
                <w:szCs w:val="28"/>
                <w:lang w:val="ky-KG"/>
              </w:rPr>
              <w:t xml:space="preserve"> спорттук мектебини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екмурзаев Каныбек Зиябуд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ky-KG"/>
              </w:rPr>
              <w:t>Ош облусунун</w:t>
            </w:r>
            <w:r>
              <w:rPr>
                <w:rFonts w:eastAsia="Calibri"/>
                <w:b/>
                <w:spacing w:val="-6"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val="ky-KG"/>
              </w:rPr>
              <w:t>Араван районундагы “Зиябидин-Ата” асыл тукум фермердик-</w:t>
            </w:r>
            <w:r>
              <w:rPr>
                <w:rFonts w:eastAsia="Calibri"/>
                <w:spacing w:val="-10"/>
                <w:sz w:val="28"/>
                <w:szCs w:val="28"/>
                <w:lang w:val="ky-KG"/>
              </w:rPr>
              <w:t>үрөнчүлүк дыйкан чарбасынын башчысы</w:t>
            </w:r>
            <w:r>
              <w:rPr>
                <w:spacing w:val="-1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Виноградова Галина Арк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ky-KG"/>
              </w:rPr>
              <w:t>М. Күрөңкеев атындагы Кыргыз мамлекеттик музыкалык окуу жайынын теория сабактары жана жалпы фортепиано боюнча окутуучусу</w:t>
            </w:r>
            <w:r>
              <w:rPr>
                <w:spacing w:val="-6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Гапаров Жамшит Бурк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“</w:t>
            </w:r>
            <w:r>
              <w:rPr>
                <w:sz w:val="28"/>
                <w:szCs w:val="28"/>
                <w:lang w:val="ky-KG"/>
              </w:rPr>
              <w:t>Ошэлектр” ачык акционердик коомунун нөөмөтчү электромонтеру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Джапаркулова Марина Кадыр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Эмгек жана социалдык өнүктүрүү министрлигинин алдындагы “Балдар үчүн ишеним телефону” борбору” мамлекеттик мекемесинин директор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жунушбаев Асылбек Сардар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“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Кыргыз Республикасынын Президентинин жана Өкмөтүнүн Иш башкармасынын алдындагы “Автотранспорттук ишканасы” мамлекеттик мекемесинин айдоочус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апаров Шавкат Акма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Маалыматтык технологиялар жана байланыш мамлекеттик комитетинин алдындагы “Атайын байланыш кызматы” мамлекеттик ишканасынын Жалал-Абад филиалынын фелъдегер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парова Кантала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шаарынын В.И. Ленин атындагы орто мектебинин башталгыч класстарынын мугалими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олболдуев Памирбек Бакы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. Исанов атындагы Кыргыз мамлекеттик курулуш, транспорт жана архитектура университетинин финансы-экономикалык жана чарба иши боюнча проректору, “Бухгалтердик эсеп жана аудит” кафедрасынын доцен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Зикиров Таалайбек Мам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Мамлекеттик кадр кызматынын Түштүк аймактык өкүлчүлүгүнүн жетекчисинин орун басар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аева Бактыгүл Кедейк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үй облусунун Токмок аймактык ооруканасыны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Ишимканова Айтбүбү Кыдыгалы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Өкмөтүнө караштуу Мамлекеттик мүлктү башкаруу боюнча фондунун документтик камсыздоо жана аткарууну контролдоо бөлүмүнүн жетектөөчү адис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азыбекова Алтынай Рыс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 xml:space="preserve">Жалал-Абад облусунун Жалал-Абад шаарындагы М. Бабкин атындагы </w:t>
              <w:br/>
              <w:t>№ 1 мектеп-гимназиясынын орус тили жана адабияты мугалим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андыбаева Парида Кочк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Баткен облусунун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y-KG"/>
              </w:rPr>
              <w:t>Кадамжай районундагы Молдо Нияз атындагы гимназия мектебинин дир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рабаев Гайназар Ман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унун Сүлүктү шаарындагы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“Таш-Короо” жоопкерчилиги чектелген коомунун директору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римов Нодирбек Тохтоси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ойбагарова Асель Алмаз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Б. Н. Ельцин атындагы Кыргыз-Россия Славян университетинин медициналык факультетинин дерматовенерология жана фтизиатрия кафедрасынын профессору, И.К. Ахунбаев атындагы Кыргыз мамлекеттик медициналык академиясынын дерматовенерология кафедрасынын башчысы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pacing w:val="-2"/>
                <w:sz w:val="28"/>
                <w:szCs w:val="28"/>
                <w:lang w:val="ky-KG"/>
              </w:rPr>
              <w:t>Кривошеин Вадим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  <w:lang w:val="ky-KG"/>
              </w:rPr>
              <w:t>Бишкек шаарынын</w:t>
            </w:r>
            <w:r>
              <w:rPr>
                <w:b/>
                <w:spacing w:val="-2"/>
                <w:sz w:val="28"/>
                <w:szCs w:val="28"/>
                <w:lang w:val="ky-KG"/>
              </w:rPr>
              <w:t xml:space="preserve"> </w:t>
            </w:r>
            <w:r>
              <w:rPr>
                <w:spacing w:val="-2"/>
                <w:sz w:val="28"/>
                <w:szCs w:val="28"/>
                <w:lang w:val="ky-KG"/>
              </w:rPr>
              <w:t>“Дастан” трансулуттук корпорациясы” ачык акционердик коомунун атайын техника конструктордук бюросунун  начальниг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убатбеков Алмазбек Анар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травматология жана ортопедия илимий-изилдөө борборунун</w:t>
            </w:r>
            <w:r>
              <w:rPr>
                <w:rFonts w:eastAsia="Calibri"/>
                <w:sz w:val="28"/>
                <w:szCs w:val="28"/>
                <w:lang w:val="ky-KG"/>
              </w:rPr>
              <w:t xml:space="preserve"> директорунун дарылоо иштери боюнча орун басары – башкы врач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уренкеев Айбек Суер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“</w:t>
            </w:r>
            <w:r>
              <w:rPr>
                <w:rFonts w:eastAsia="Calibri"/>
                <w:sz w:val="28"/>
                <w:szCs w:val="28"/>
                <w:lang w:val="ky-KG"/>
              </w:rPr>
              <w:t>Байланыш операторлордун ассоциациясы” юридикалык жактардын бирикмесинин аткаруучу директор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ыязов Адыл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шаарынын № 51 мектеп-гимназиясынын драма ийриминин жетек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Мамбеткалиева Жыпариса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Токо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Нарын облусунун Жумгал аймактык ооруканасынын директорунун медайымдар иши боюнча орун баса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иненков Геннадий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шаарынын “ТОМЭКС” медициналык борборунун нур менен диагностикалоо бөлүмүнүн башчыс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Мурзаева Айнагүл Тургун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ин алдындагы Электрондук саламаттык сактоо борборунун медициналык статистика жана талдоо башкармалыгынын медициналык статистика бөлүмүнүн башчысы;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spacing w:lineRule="auto" w:line="232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урзалиев Кылычбек Муражд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“ЭлТР” мамлекеттик телерадиоберүү компаниясынын башкы директорунун орун басар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Назаралиева Нарынкул Медер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“</w:t>
            </w:r>
            <w:r>
              <w:rPr>
                <w:rFonts w:eastAsia="Calibri"/>
                <w:sz w:val="28"/>
                <w:szCs w:val="28"/>
                <w:lang w:val="ky-KG"/>
              </w:rPr>
              <w:t>Кыргыз туусу” басма үйүнүн экономика бөлүмүнүн башчыс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Назаров Омурбек Ысмайы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Бишкек шаарынын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y-KG"/>
              </w:rPr>
              <w:t>“Планета Максимус”, “Бешикстройсервис” жана “Глобал бизнес консалтинг” жоопкерчилиги чектелген коомдорунун дир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Нургазиева Сабира Мукта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тар аралык балдар клиникалык ооруканасынын аллерголог-врач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моров Турдал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Ош шаарынын </w:t>
            </w:r>
            <w:r>
              <w:rPr>
                <w:bCs/>
                <w:sz w:val="28"/>
                <w:szCs w:val="28"/>
                <w:shd w:fill="FFFFFF" w:val="clear"/>
                <w:lang w:val="ky-KG"/>
              </w:rPr>
              <w:t xml:space="preserve">олимпиадалык резервдеги адистештирилген балдар-өспүрүмдөр </w:t>
            </w:r>
            <w:r>
              <w:rPr>
                <w:sz w:val="28"/>
                <w:szCs w:val="28"/>
                <w:lang w:val="ky-KG"/>
              </w:rPr>
              <w:t>спорттук мектебинин окутуучу-машыктыруучусу;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Расылканова Апис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Токтогул райондук балдар музыкалык мектебинин директору;</w:t>
            </w:r>
          </w:p>
          <w:p>
            <w:pPr>
              <w:pStyle w:val="Normal"/>
              <w:spacing w:lineRule="auto" w:line="232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Ратченко Игорь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Бишкек шаарынын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y-KG"/>
              </w:rPr>
              <w:t>“Аякс-Тэломанит” жоопкерчилиги чектелген коомунун дир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Рахмолдоев Замир Абдыкалы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унун Жумгал районундагы “Чаек балдар-өспүрүмдөр спорт мектеби” мекемесинин эркин күрөш боюнча окутуучу-машыктыруучусу</w:t>
            </w:r>
            <w:r>
              <w:rPr>
                <w:bCs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18"/>
                <w:szCs w:val="28"/>
                <w:lang w:val="ky-KG"/>
              </w:rPr>
            </w:pPr>
            <w:r>
              <w:rPr>
                <w:b/>
                <w:bCs/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Рысалиева Турсун Куме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Аппаратынын жалпы бөлүмүнүн Кыргыз Республикасынын Жогорку Кеңешинин жыйналыштарын протоколдук камсыздоо секторунун башчысы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дыков Ильдар Вахи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уган-Тел” татар-башкыр маданий борбору</w:t>
            </w:r>
            <w:r>
              <w:rPr>
                <w:sz w:val="28"/>
                <w:szCs w:val="28"/>
                <w:lang w:val="ky-KG"/>
              </w:rPr>
              <w:t>” коомдук бирикмесинин вице-президенти;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айдуллаев Файзулл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 xml:space="preserve">Баткен облусунун Кадамжай районундагы “Үч-Коргон-Исфайрам” </w:t>
            </w:r>
            <w:r>
              <w:rPr>
                <w:rFonts w:eastAsia="Calibri"/>
                <w:spacing w:val="-8"/>
                <w:sz w:val="28"/>
                <w:szCs w:val="28"/>
                <w:lang w:val="ky-KG"/>
              </w:rPr>
              <w:t xml:space="preserve">суу пайдалануучулардын ассоциациясы” </w:t>
            </w: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юридикалык жактардын бирикмесинин башкы инженери</w:t>
            </w:r>
            <w:r>
              <w:rPr>
                <w:spacing w:val="-4"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8"/>
                <w:lang w:val="ky-KG"/>
              </w:rPr>
            </w:pPr>
            <w:r>
              <w:rPr>
                <w:spacing w:val="-4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Сариева Роз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ер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 xml:space="preserve">Кыргыз Республикасынын Өкмөтүнө караштуу Мамлекеттик материалдык резевдер фондунун дан жана андан </w:t>
            </w:r>
            <w:r>
              <w:rPr>
                <w:rFonts w:eastAsia="Calibri"/>
                <w:spacing w:val="-6"/>
                <w:sz w:val="28"/>
                <w:szCs w:val="28"/>
                <w:lang w:val="ky-KG"/>
              </w:rPr>
              <w:t>алынган</w:t>
            </w:r>
            <w:r>
              <w:rPr>
                <w:rFonts w:eastAsia="Calibri"/>
                <w:sz w:val="28"/>
                <w:szCs w:val="28"/>
                <w:lang w:val="ky-KG"/>
              </w:rPr>
              <w:t xml:space="preserve"> азыктардын сапатын баалоо боюнча лабораториясынын башчыс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олтонгельдиева Сабира Самид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ЮНЕСКО иштери боюнча улуттук комиссиясынын жооптуу катчысы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Субанова Алымкан Саткан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Бишкек шаарынын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y-KG"/>
              </w:rPr>
              <w:t>“Алма Мода” тигүү ишканасынын дир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емирбаев Абулбек Сатымб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Ноокен районундагы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“Кочкор-Ата” облустар аралык медициналык реабилитация борбору” мекемесинин балдар психоневрологиясы бөлүмүнүн башчысы</w:t>
            </w:r>
            <w:r>
              <w:rPr>
                <w:bCs/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bCs/>
                <w:sz w:val="20"/>
                <w:szCs w:val="28"/>
                <w:lang w:val="ky-KG"/>
              </w:rPr>
            </w:pPr>
            <w:r>
              <w:rPr>
                <w:bCs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Токтобаева Калипа Дөмөр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Жалал-Абад облусунун Кара-Көл шаарындагы Д. Шопоков атындагы   № 4 жалпы билим берүү орто мектебинин кыргыз тили жана адабияты мугалим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өлөгөнова Раиса Кады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Жети-Өгүз районундагы “Барскоон мөмө-жемиш багы” коомдук бирикмесинин жетекчиси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pacing w:val="-6"/>
                <w:sz w:val="28"/>
                <w:szCs w:val="28"/>
                <w:lang w:val="ky-KG"/>
              </w:rPr>
              <w:t>Турускулов Жыргалбек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Күрүч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Кыргыз Республикасынын Жогорку Кеңешинин депутаты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закбаева Айнура Зарыл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Республикалык клиникалык жугуштуу оорулар ооруканасынын башкы врачынын медицина бөлүгү боюнча орун бас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сенова Нуруйл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Каракол шаарындагы  № 9 орто мектебинин кыргыз тили жана адабияты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Шагамурзаев Ашымбек Тиллаб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Баткен облусунун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y-KG"/>
              </w:rPr>
              <w:t>Баткен районундагы “Жаңырык” фельдшердик акушердик пунктунун фельдшери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«</w:t>
            </w:r>
            <w:r>
              <w:rPr>
                <w:b/>
                <w:sz w:val="28"/>
                <w:szCs w:val="28"/>
                <w:lang w:val="ky-KG"/>
              </w:rPr>
              <w:t>Бир айыл – Бир продукт +1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>» коомдук бирикмеси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Каракол шаары, Ысык-Көл облусу</w:t>
            </w:r>
            <w:r>
              <w:rPr>
                <w:color w:val="000000"/>
                <w:sz w:val="28"/>
                <w:szCs w:val="28"/>
                <w:lang w:val="ky-KG"/>
              </w:rPr>
              <w:t>;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pacing w:val="-6"/>
                <w:sz w:val="28"/>
                <w:szCs w:val="28"/>
                <w:lang w:val="ky-KG"/>
              </w:rPr>
              <w:t xml:space="preserve">«Дан Агро Азыктары» </w:t>
            </w:r>
            <w:r>
              <w:rPr>
                <w:rFonts w:eastAsia="Calibri"/>
                <w:b/>
                <w:sz w:val="28"/>
                <w:szCs w:val="28"/>
                <w:lang w:val="ky-KG"/>
              </w:rPr>
              <w:t>жоопкерчилиги чектелген коом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шаары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зиденти</w:t>
        <w:tab/>
        <w:tab/>
        <w:tab/>
        <w:tab/>
        <w:tab/>
        <w:tab/>
      </w:r>
      <w:r>
        <w:rPr>
          <w:b/>
          <w:sz w:val="28"/>
          <w:szCs w:val="28"/>
          <w:lang w:val="ky-KG"/>
        </w:rPr>
        <w:t>С.Ш. Жээнбеков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lang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spacing w:val="10"/>
      <w:sz w:val="23"/>
      <w:szCs w:val="23"/>
      <w:shd w:fill="FFFFFF" w:val="clear"/>
    </w:rPr>
  </w:style>
  <w:style w:type="character" w:styleId="M3634488322588821926appleconvertedspacemailrucssattributepostfix">
    <w:name w:val="m_-3634488322588821926apple-converted-space_mailru_css_attribute_postfix"/>
    <w:basedOn w:val="Style11"/>
    <w:qFormat/>
    <w:rPr/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pacing w:val="10"/>
      <w:sz w:val="23"/>
      <w:szCs w:val="23"/>
      <w:shd w:fill="FFFFFF" w:val="clear"/>
      <w:lang w:val="en-US"/>
    </w:rPr>
  </w:style>
  <w:style w:type="paragraph" w:styleId="M3634488322588821926msonormalmailrucssattributepostfix">
    <w:name w:val="m_-3634488322588821926msonormal_mailru_css_attribute_postfix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9:16:00Z</dcterms:created>
  <dc:creator>User-Aziz</dc:creator>
  <dc:description/>
  <cp:keywords/>
  <dc:language>en-US</dc:language>
  <cp:lastModifiedBy>Матисаков Каныбек</cp:lastModifiedBy>
  <cp:lastPrinted>2019-12-29T15:42:00Z</cp:lastPrinted>
  <dcterms:modified xsi:type="dcterms:W3CDTF">2019-12-30T08:33:00Z</dcterms:modified>
  <cp:revision>14</cp:revision>
  <dc:subject/>
  <dc:title/>
</cp:coreProperties>
</file>